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-CD FOR 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enning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the hell ist EASYC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oring and stressy to configure one or even more C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getting started with the listing file because PB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date and size of each file describ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noch files.bbs-like type assembling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problems star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you have to edit each and every area -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hat's real work - and from now on unness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take EASYC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CD configures the files.bbs demanded and adjusts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ask left for the happy sysop is to change area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f he doesn't want to live with the automatic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, listing-path, security, flags, filearea-grou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by EASYCD within a few secon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rdwa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ARD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d copy it without paying a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one thing: I am sitting here restlessly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card from each and every us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kind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nning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sardstr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145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reports or upgradeti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5:30/0        Ne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46:6103/9003  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Roll @ 2:2445/116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less st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PBEASYCD.EXE and a controlfile for sta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iles in a directory of your cho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configured separate CTL-files for your CDs, PBEASY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arted with the CTL as a commandline switch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BEASYCD CDROM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ASYCD only changes the file FILECFG.PRO (of course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original one to FILECFG.BA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PLEASE: Wait until nobody is on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T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gives a description of all parameters in the 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There must be one single space between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name of your CD-RO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DDRIVE K: for your driv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istingfile that contains the 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D. You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ISTFILE FILES.BBS or LISTFILE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MA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found, PBeasyCD will not us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LISTFILE parameter, which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a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DESCBE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2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iginal description has got more than on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needed is the starting column of the secon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lin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DESC2BE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first line shall be wrapped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onger than one single li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DESC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2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all following lines shall be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2DES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second and following lines hav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EADINGDES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loadcounters you want in you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OUNTER [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PATH C:\P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your PROBOARD.EXE. Don't forget the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PBPATH C:\P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your CD-fileareas automatic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FILECFG.PRO you need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want new files.bbs, use a semicolon (;)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CFG.PRO unchang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DINPB you can give all new areas a lead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he prefix of the listingfile as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name, you can use the macro %NAME%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ingfile is DOS_TOOLS.BB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CD-ROM %NAME% will change your are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D-ROM DOS_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The path where PBEASYCD creates the listin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h will be used in FILECFG.PR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the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ISTPATH C:\PB\CDROM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-level for all areas of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urity-flags for all areas of this CD-RO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LAGS ABC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ll areas appear in TOP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PFILES YES (or NO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your users download all CD-fil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ccount?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REEAREA YES (or NO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explaining paramter (:-):-):-)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GROUP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explaining paramter (:-):-):-)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LGROUP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strict the ammount of files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ay, use this param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FIL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strict the ammount of KB a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ay, use this param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MAXKB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