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wik-Diz v2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OR EVALUATION ONLY,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SOLUTION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ADGETSOFT SOLUTIONS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SUCH SOFTWARE, EVEN IF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commands press F1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Kwik-DIZ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Kwik-DIZ is quite simple.  When you run Kwik-DIZ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for one of two files, either FILE_ID.DIZ or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locates one of these description files it will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you to make any changes you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_ID.DIZ or DESC.SDI is found, you will be presented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in which you can create your own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load a different file name other that the two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you can press F2 to load an alterna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list of commands available in the Kwik-DIZ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 xml:space="preserve">Kwik-Diz v2.20 Editor Commands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= Help                           F6  = Cop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2  = Load New File                  F7  = Cut/De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3  = Choose Description File        F8  = Pas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= Save Current File              F9  = Dra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5  = Create New File                F10 = Box Drawing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= Justify Center                ESC 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= Justify Left                  HOME = Curso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= Justify Right                 END  = Curso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= Shift Down and Right          INS  =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= Restore (undo) File           DEL  = Delete R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= Cut/Del Line (same as F7)     PAGEUP =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= Cut/Del Line (same as F7)     PAGEDN =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: ALT-1 = Editor Foreground     ALT-3 = Curs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2 = Editor Background     ALT-4 = Curs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= Reset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Kwik-DIZ is SHAR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time and then either pay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using it.  GadgetSoft prohibits the use of it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beyond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Kwik-DIZ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 10.00 to: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s are accepted by our BBS. Please read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rdering information and a list of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key will be generated in your name withi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ceipt of your payment and will be mad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dgetSoft Solution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get your key from the BBS,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your BBS or send it via E-Mail or FidoNe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GadgetSoft will not ship via US Mail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of 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ogrammer for GadgetSoft Solu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ingfield, MO. 6580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61-6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Gadget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f the AUTHENTICITY VERIFICATION  #KSX035 failed or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KWIKDIZ.ZIP file, please notify GadgetSoft Solutio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uthentic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