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Access File Manager version 1.30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Registration Information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ive you'll find several Register.* files, which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:             Register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:         Register.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:  Register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:         Regist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um:         Register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:       Register.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untry is not listed above, you can use the gen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called Register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you send the form to is listed in the severa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at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via one of the support-nodes, you'll will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u that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till looking for support-nodes in several other countr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world. If you want to become a support-node,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mail. I expect you to be a registered RAFM-user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a V32 modem! Also, you have to be a listed CM-node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IG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