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$$s   $$$�_______  _______  ___      ___  _______  ___ 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___/ �$$s$$$� /  ____/ /  _   / /  /     /  / /  _   / /  //  / /  _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__/    �$$$�  /  /___  /  _   / /  /___  /  / /  _  &lt;  /  //  / /  _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___/   $$$$$s /______/ /__//__/ /______/ /__/ /______/ /______/ /__//__/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� �$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�    ���               The Legend Of The Excalibur Rev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[ R�L�AS� INFORMATION ]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-/\-           Mp3 List Creator  v1.31           -/\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EASED : [ 09/06/98 ] � DONE BY : ThunderStrik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FX SUPPORT:  [X] EGA     [X] VGA    [ ] S-VGA    [ ] WINDOWS  [ ] N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SUPPORT: [X] DOS     [ ] WINDOWS             [ ] NETWORK  [X]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YPE OF FILE/S: [X] EXE     [ ] TEXT   [ ] ANSI     [ ] MOD/XM.. [ ]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R�L�AS� NOT�S ]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��  �                           �  ��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-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s In This Distribu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�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istribution name : X_MP3B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3LIST.EXE   - Mp3 List Creator v1.31,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NFO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EXE   - This document in E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MP3   - A sample Default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*     - Bbs and Ftp Si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-INFO.EXE  - The Excalibur inf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_WHQ.EXE   - Bbs addy from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archive is incomplete, get a new distribution from our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ress i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-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at is Mp3 List Creator 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�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3 List Creator is a small program, which makes a list of all the mp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directory by reading the tag of the mp3 files or, when this t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it uses the (long) filename to obtain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this program because i wanted to put some Mp3 cd-roms onlin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so i got a copy of Pci's Mp3 Lister 1.2 (PCI-ML12.ZIP). I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to me, but when i ran it in a directory with 21 Mp3's, it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ing he found less than 2 files. Huh ? Shit ! So that didn't work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decided to take a look at the Mp3 files myself, and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information was saved in the last line of the files. And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ed ! Cool ! Hehe, so i started to code a new program myself,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unctions that i had ever seen before in any other program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ce layout in the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produce a FILES.BBS compati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produce a Winamp (M3U)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look inside ZIP or ARJ files for Mp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determine the music style from the Mp3 tag (all styles have 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can tell you it takes a LOT of work to figure those out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elect default settings when the tag is incomplete or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s the long windows filenames to strip information from, when no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s an auto style-selector, when this is not included in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o style-selector works as follows. If there is no tag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is no style selected, the auto style-select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keywords in the information it has found. Like if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'Club' or 'Mellow' in the title, it will automatically select 'Club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yle. This automatically found style will override the defaul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ne is also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-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ag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�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line of Mp3 List Creator v1.31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3LIST.EXE &lt;Mp3 Directory&gt; [&lt;Outputfile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  /DEFAULT - Uses DEFAULT.MP3 settings when no tag found.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ZIP     - Also searches inside ZIP &amp;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ELP    - The help screen (simular t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file is optional. When omitted, MP3LIST.TXT will be assu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extention of the outputfile is BBS, a FILES.BBS compati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(Wareztag format). 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extention of the outputfile is M3U, a Winamp Play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 DEFAULT.MP3 must be in the current directory and most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file in this archive. When this archive is incomplet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distribution from our ftp site (address: PG/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 When your tagger does not support this FILES.BBS form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e ( ths@dds.nl ) and i'll make a distribution which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e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-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istor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�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v1.31 (bugfixed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5 Crash solved. v1.3 would only work with the English/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Windows. That's now fixed and it should now work with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debugging delay which still was in the release of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v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p3 List Creator wouldn't work on mapped network driv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 title was stripped out of the long filename, ther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' at the e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some new keywords with the autostyle recogn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now produce a Winamp Playlist (M3U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it uses the long filename to get information from, the Underscores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in some names will be replac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it uses the long filename to get information from, the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front of the songname will be removed. Still group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Unlimited, 2 Brothers, 2 Be 3, 2Pac, etc, etc will not be al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-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ppor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�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got questions and you're looking for answers ? Do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ths@d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  : ircnet: #nlcoders / #coders / #demo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  : ftp.stack.nl/pub/demo/excalib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my bbs (+45 users/da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DiMeNZi0N        24 Hrz/Day        Node 1          +31-77-382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de 2          +31-77-3871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��  �                           �  ��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[ (c) Copyright 1998 by Excalibur Productions. ]���������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