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C_TOP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to program vytvara rebricek 10 najviac stahovanych suborov</w:t>
      </w:r>
    </w:p>
    <w:p>
      <w:pPr>
        <w:pStyle w:val="PreformattedText"/>
        <w:bidi w:val="0"/>
        <w:spacing w:before="0" w:after="0"/>
        <w:jc w:val="left"/>
        <w:rPr/>
      </w:pPr>
      <w:r>
        <w:rPr/>
        <w:t>z aktualneho adresara podla udajov v subor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ysledny rebricek uklada do suboru FILES.TOP a pokial je t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ricek aj v subore FILES.BBS, tak ho umiestni nami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odne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c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jprv vytvori rebricek podla udajov v hranatych zatvork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pr. [12]) a ulozi ho do FILES.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om prezrie obsah suboru FILES.BBS a pokial v nom naj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lavicku rebricka, konkretne riadok zacinajuci na retazec ' ��[ToP]�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po retazec ' ��[ToP]�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 tuto cast nahradi obsahom suboru FILES.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ial nenajde prvy z hladanych retazcov, nenahradza vo FILES.BBS 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ZOR!!!!!! subor FILES.BBS !!!MUSI!!! obsahovat OBIDVA signifikant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zce!!! Pokial obsahuje iba prvy retazec, tak od neho vymaze c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ah FILES.BBS az do konca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k obsahuje iba druhy retazec, tak nenahradzuje 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vedene naznacuje, ze rebricek mozete mat umiestneny kdekolvek</w:t>
      </w:r>
    </w:p>
    <w:p>
      <w:pPr>
        <w:pStyle w:val="PreformattedText"/>
        <w:bidi w:val="0"/>
        <w:spacing w:before="0" w:after="0"/>
        <w:jc w:val="left"/>
        <w:rPr/>
      </w:pPr>
      <w:r>
        <w:rPr/>
        <w:t>v ramci suboru FILES.BBS, len dodrzte existenciu naraz oboch signifikancny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zcov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ial nechcete, aby nazvy suborov v rebricku nezacinali hned od zaciatku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dku, pouzite parameter /T, ktory prida tri medz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d uvediete za /T este iny znak (napr. /Tx) pred menom suboru v rebrick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prida retazec ' x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acuje aj v davkovom mode, po zadani zoznamu adresarov</w:t>
      </w:r>
    </w:p>
    <w:p>
      <w:pPr>
        <w:pStyle w:val="PreformattedText"/>
        <w:bidi w:val="0"/>
        <w:spacing w:before="0" w:after="0"/>
        <w:jc w:val="left"/>
        <w:rPr/>
      </w:pPr>
      <w:r>
        <w:rPr/>
        <w:t>v ascii subore parametrom @ na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XC_TOPS.EXE @zoznam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edy nacitava mena adresarov z tohto suboru a vytvara jednot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ricky podla suborov FILES.BBS, ktore su v nich umiestn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a tohto davkoveho suboru je zhodna so zoznamom freq adresaro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 mailery typu T-MAIL, takze moze obsahovat aj poznamky a prazd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dky. Platnost zapisu adresara sa kontroluje druhym znakom riadk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musi byt dvojbodka (':') a tretim znakom ('\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yse by nemal padnut, ak sa nepod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zmena (ChangeDir) pokial taky adresar neexistu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e /?, /H, ? zobrazia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to program je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7 romantic softman, FiDO: 2:422/87.247, 2:422/247, Ultranet: 77:2/24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