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 ta teda vitam medzi majitelmi programu x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o si si vsimol, hned po spusteni originalne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cneho balika si vyplnal akysi registrac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ar. Jeho vysledkom by malo byt vytvor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avy pre autora tohto programu vo format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jej ulozenie do netmail adresara tvojho komunikacne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u. Tato sprava obsahuje standardnu hlavick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 tele spravy sa nachadza nazov programu, je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zia, tvoje meno, tvoja adresa a datum vytvore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 ziskas po prijati tejto spravy postovym system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ra? V prvom rade to bude splnenie jedinej tvoje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ovinnosti" a to oznamenie autorovi, ze ten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astnis a nasledne na to aj moznost eventualne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oslania doplnujucich informacii postovym system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ra na tvoju adresu pripadne aj neskorsie zasiel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cii o novink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 ine ucely odosielane udaje su pravdepodob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pouzitel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