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60  SCREEN SWIT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60 screen switching utility can allow up to twenty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(Ansi Text) screens to be displayed. EL60 changes display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fter each caller to add variet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Software Disca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, any warranties of merchantability and/or fitn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 purpose. The author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to operate in the manner desired by the user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NO 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YOUR USE OR INABILITY TO USE THE PROGRAM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the wide variety of BBS software it is impossible to g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l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Wildcat BBS you can cause Wildcat to drop to d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th an error level of 60 (hence the name El60). Wildc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 called cat.bat. Insert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RRORLEVEL 60 EL60 &lt; DISPLAY &gt; &lt; SCREENS &gt; &lt; ERROR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s can run script files without termination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best method to run a subprogram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name and or path up to 25 characters long fo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names. Screen names must have the extensions .001, .002, .003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for &lt; screens &gt; should not be includ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60 can handle up to 25 screens ( that's the current display screen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. You can run EL60 several times with different parame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AL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oards use batch files to do DOS level functions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are used to direct the batch options. EL60 can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from 0 to 255 by using the errorlevel option.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mmand line parameter that gives the need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witch the prelog.bbs screen with files called pre.001, 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n errorlevel of 1 you would use a lin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60 PRELOG.BBS P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EL60 with no command line parameters a help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EY B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EL60 to be useful to you and your board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would be greatly appreciated. If you register your copy of EL6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atalog of other fine utilities. If you find EL6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please send a description of the system you use an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ROBE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6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LLAHOMA TN. 37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WRITTEN  BY  ROBERT  LO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       </w:t>
      </w:r>
      <w:r>
        <w:rPr/>
        <w:t>FOR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Ĵ �                             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    </w:t>
      </w:r>
      <w:r>
        <w:rPr/>
        <w:t>THE  ELK RIVER  BBS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       </w:t>
      </w:r>
      <w:r>
        <w:rPr/>
        <w:t>(615) 454-2297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Ĵ �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</w:t>
      </w:r>
      <w:r>
        <w:rPr/>
        <w:t>300/1200/2400 BAU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FREE ACCESS  24 HOU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