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R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RS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Mail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d external RSSCONF program for HS-R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onfig file from plain ASCII .CTL file to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RSS now ALWAYS reads HS-R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HS-RSS can copy to any random screen, not just 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RSS.EXE got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minor bug. If you had only two screens present, HS-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pick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SSCONF now checkes if the path you entered exists. This check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fter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RC-32 Checksu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the CRC-32 Checksum control. It made the program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layout of HS-RSS en RSS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Key-System. No need to send complat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