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tester, you should send us some informations about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experience with BBS'es to me by filling the beta 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ATEST.FRM and mailing it to mercurysoft@technologist.com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orrectly filled in, you will be added to the betate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(s) you applied for need any beta tester, w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best Beta Testers I can get for this job, so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chances to become a betatester than other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 betatester, I will let you know and instruct your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interest, I appreciate your entho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Technology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