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cury Soft Random AnSi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 and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93-1998 By 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RAnSi 1.00/Mx        Version: 1       22 February 1998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Random Ansi Generator is a tools use for BBS Syso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andom the ansi file called .1, .2... to be a Ansi file called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are allow sysop config filelist to control which file he/sh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o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>About MSRAnSi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RAnSi is a simple tool which I feel BBS Sysops are requested i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or Sysop to alternating ANSis for his board of menus or rand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logo LOGO.ANS in every users of logins.  This program hav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dom a Ans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ay is create a config file MSRANSI.INI and  enter eac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you want to Ansi multiple random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MSRANSI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TXTFILES\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TXTFILES\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TXTFILES\FI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TXTFILES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: It will use MSRANSI.INI be this program's default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, used this INI file then you may no need enter ever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name on everytimes, and it is very easy and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op's Batch file, you just put this .INI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RANSI.EXE in a same directory, then enter command "MSR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is program will check this MSRANSI.INI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and it will copy C:\RA\TXTFILES\LOGO.1 or LOGO.2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file of LOGO.ANS in C:\RA\TXTFILE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way is enter the ansi filename behind the command lin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IZE volume which Ansi filenam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RANSI LOG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: Random 14 ansis called LOGO.1, LOGO.2,... LOGO.14 to LOGO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RANSI C:\RA\TXTFILES\LOGO       (it will only random LOGO.1 and LOGO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: This command will just random LOGO.1 and LOGO.2 tobe LOGO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IMPORTAN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n't enter extension behi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use MSRANSI.INI list mode, the program will just use .1 and 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MSRAnSi Required List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Windows 95 Dos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Intel Pentium MMX (tm)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MSRAnSi DOS Errorlevels Retur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MSRAnSi programs are consiste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primarily with the error conditions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errorlevels than can be returned by the MSRANSI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: Source file(s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AnSi gener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Usage option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Invalid parameter 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: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</w:t>
      </w:r>
      <w:r>
        <w:rPr/>
        <w:t>MSRAnSi Package Content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RANSI .COM - Mercury Soft Random AnSi Generat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ANSI .DOC - Mercury Soft Random AnSi Generator Ma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Mercury Soft Productions Tech Support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- Mercury Soft Productions Beta Tester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- Mercury Soft Productions Beta Tester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- Mercury Soft Productions Distrubution Site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- Mercury Soft Productions Distrubution Site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Mercury Soft Random AnSi Generator Mai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MSRAnSi CRC Check Of The Package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ANSI.COM      29756  Deflated   20      23793  22 Feb 98  01:00:00 CEB8C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ANSI.DOC       7860  Deflated   70       2350  22 Feb 98  01:00:0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     2329  Deflated   60        928  22 Feb 98  01:00:00 4BB03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  805  Deflated   45        440  22 Feb 98  01:00:00 8312832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     3691  Deflated   67       1195  22 Feb 98  01:00:00 A57BB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     3741  Deflated   62       1405  22 Feb 98  01:00:00 917EA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     2556  Deflated   66        853  22 Feb 98  01:00:00 B1D3A3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489  Deflated   42        280  22 Feb 98  01:00:00 B12FF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8     51227  ZIP 2.0    37%     33177  22 Feb 98  01:00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Mercury Soft Technology ZIP -AV Code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MSI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Supports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1         UranusNet 14:36/66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3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               Gorth BBS               Ultr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, India       Canary Island, Spain    North Yo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             +34-28-355-414          +44-1947-6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21         UranusNet 14:34/34      UranusNet 14:4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           Max. Baud: 28800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the, K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3-397-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5:913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Internet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www.netfront.net/~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theoffice.net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ui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mbers.xoom.com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Site : ftp://ftp.simtel.net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u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>The End Of MSRAnSi Readme Document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