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 SWAP v4.0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1 Jun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BYE/HELLO/HOLIDAY Screen Rotat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Terry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sum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OF VARIABLE HOLIDA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SWAP.CFG (defaul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ELLO\     1'INPUT Path to HELLO.BBS scree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ELLO\     2'INPUT Path to HELLO.SCR scree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RIP\       3'INPUT Path to HELLO.RIP screen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GOODBYE\   4'INPUT Path to GOODBYE.BBS scree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GOODBYE\   5'INPUT Path to GOODBYE.SCR scree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RIP\       6'INPUT Path to GOODBYE.RIP screen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OLIDAYS\  7'INPUT Path to HOLIDAY.BBS scree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OLIDAYS\  8'INPUT Path to HOLIDAY.SCR scree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RIP\       9'INPUT Path to HOLIDAY.RIP screen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OLIDAYS\ 10'INPUT Path to HOLIDAYV.BBS scree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OLIDAYS\ 11'INPUT Path to HOLIDAYV.SCR scree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RIP\      12'INPUT Path to HOLIDAYV.RIP screen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MUSIC\    13'INPUT Path to MUSIC.M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BBS  14'Output Path/Filename for HELLO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SCR  15'Output Path/Filename for HELLO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RIP  16'Output Path/Filename for HELLO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GOODBYE.BBS 17'Output Path/Filename for GOODBY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GOODBYE.SCR 18'Output Path/Filename for GOODBY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GOODBYE.RIP 19'Output Path/Filename for GOODBYE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BBS  20'Output Path/Filename for HOLIDAY F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SCR  21'Output Path/Filename for HOLIDAY F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RIP  22'Output Path/Filename for HOLIDAY F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BBS  23'Output Path/Filename for HOLIDAY V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SCR  24'Output Path/Filename for HOLIDAY V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RIP  25'Output Path/Filename for HOLIDAY V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DOORS.SCR   26'Output Path/Filename for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.LST                  27'List of HELLO screens (BBS/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LST                 28'List of GOODBYE screens (BBS/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.LST                     29'List of RIP files (hello,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F.LST                30'List of fixed date holiday screens (BBS/SCR/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V.LST                31'List of variable holiday screens (BBS/SCR/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LST                   32'List of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SCR.BAK                33'File to PREpend .M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T.BAT                  34'Batch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.LOG                    35'LOG file, or NONE if no logg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, DAYofWEEK will refer to a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DAY of the wee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=1, MON=2, TUE=3, WED=4, THU=5, FRI=6, SAT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nversant with Michael Conley's TODAYBB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DAY.xxx files, this is going to be a snap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t, don't worry about it. You probably w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ime grasping the concepts presented below anywa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finition of HOLI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this program and documentation goes, HOLIDA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DAY for which you want to rotate a SPECIFIED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hristmas Day, Labour Day, Mother's/Father's Day or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irthday or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HOLIDAYS. One type is the old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DATE holidays such as Christmas Day, New Year's Day, Hallo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y always fall on the same DATE every year (ie. 25 Dec, 1 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Oct respectively). These types of holidays ar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F.LST (default filename). See the SWAP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kind is a VARIABLE-DATE holiday - such as 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ling on the 2nd Sunday in May) or Labour Day (falling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in September). They do NOT fall on the same DATE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how to set up a HOLIDAYV.LST (defaul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variable date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 called HOLIDAYV.TXT is included with this arch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major variable date holidays and when they occu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a copy of this to your printer for quick referenc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. (Note: HOLIDAYF.TXT is a file giving major FIXED holi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LIDAY (VARIABLE) rotation list (default - HOLIDAYV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SCREENS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=======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2,MLKING.BBS,MLKING.SCR,MLKING.RIP  Martin L. King Day [3rd Mon in J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81,MOMDAY.BBS,MOMDAY.SCR,MOMDAY.RIP  Mother's Day [2nd Sun in M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Luther King day falls on the 3rd Monday in January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ate by assuming that the 1st of the month is a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3rd Monday fall on 21 Jan.  Not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ume the 1st of the month is on a Monday.  MLK day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n the 15th of Jan. Note this date.  Of course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 3rd Monday *could* fall on any DATE between the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1st of Jan inclusive. Your VARIABLE DATE HOLIDAY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 by REPRODUCING the range of dates with a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above for MLK is 01152. This 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= January (leading zeros a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qualifier -- day 2 is MONDAY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KING.BBS = BBS (ASCII) screen to rotate today IF it is 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KING.SCR = SCR (ANSI) screen to rotate today IF it is 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KINGRIP = RIP screen to rotate today IF it is a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comments in this file providing they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names by AT LEAST one space. "Martin L. King Day [3rd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n]" is a comment. Given this example, the entire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ould look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SCREENS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=======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2,MLKING.BBS,MLKING.SCR,MLKING.RIP Martin L. King Day [3rd Mon in J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2,MLKING.BBS,MLKING.SCR,MLKING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2,MLKING.BBS,MLKING.SCR,MLKING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2,MLKING.BBS,MLKING.SCR,MLKING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2,MLKING.BBS,MLKING.SCR,MLKING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2,MLKING.BBS,MLKING.SCR,MLKING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2,MLKING.BBS,MLKING.SCR,MLKING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81,MOMDAY.BBS,MOMDAY.SCR,MOMDAY.RIP Mother's Day [2nd Sun in M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econd example is Mother's Day falling on the 2nd Su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. Assuming that the 1st of the month is on a MONDAY, the 2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n the 14th of May. Assume that a SUNDAY is the 1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. Mother's Day would then fall on the 8th. Your "Mother's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must reflect that range of dates: 8th to the 14th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ing for Mother's Day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81,MOMDAY.BBS,MOMDAY.SCR,MOMDAY.RIP    Mother's Day [2nd Sun in M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91,MOMDAY.BBS,MOMDAY.SCR,MOMDAY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01,MOMDAY.BBS,MOMDAY.SCR,MOMDAY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11,MOMDAY.BBS,MOMDAY.SCR,MOMDAY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21,MOMDAY.BBS,MOMDAY.SCR,MOMDAY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31,MOMDAY.BBS,MOMDAY.SCR,MOMDAY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41,MOMDAY.BBS,MOMDAY.SCR,MOMDAY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ose examples, I'm sure you can work ou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holi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(ie. 0508x above) must be in the format MMDD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 if not in this format. I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program. Your DOS must also return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format of MM-DD-YYYY. You may put comments in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ing they are separated from the file listing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as shown above. This is handy for those who wish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s. i.e. 1.BBS, 2.BBS, 3.SCR,  109A44.BBS, and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mment of what these are. Note that the date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hronological order as the ENTIRE file is read and chec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incident with your system date. The FIRST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ill be used,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/DAYofWEEK flag and the BBS filename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. Likewise the BBS filename and the SCR filename and the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nd the RIP filename. If either are not used, insert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ie. [See example .LST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52,,MLKING.SCR,MLKING.RIP  Martin L. King Day [3rd Mon in Jan] (no 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81,MOMDAY.BBS,,MOMDAY.RIP  Mother's Day [2nd Sun in May] (no .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LKING.SCR will be used but no .BBS file will be used, MOMDA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but there is no 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using only .BBS screens with "@" codes on a WC3.x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feature handy. You may have as many holiday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The BBS filename and the SCR filename do not have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81,MOTHER1.BBS,MOMDAY.SCR,MOM.RIP     Mother's Day [2nd Sun in M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put dates before the fil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list of available files for later assignment.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RMON.BBS,EASTERMON.SCR         Easter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RDAY.BBS,FATHRDAY.SCR          Fa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 for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for registering are in the SWA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and/or where I can be contacted is in the SWA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