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SLOG Version 1.0 (12-17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neg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SLOG will make a bulletin (.ANS, &amp; .ASC), of your BBS transfer st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bulletin is number of uploads\downloads,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\downloads, top CPS of uploads\downloads, low CPS of uploads\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 CPS of uploads\downloads. Right now it is broken down in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reas Zmodem, X,Ymodem(G), and HS Link. Future protoc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mnted in a configurable option, as sysops recommend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LOG reads the log file written by DSZ, (most other protoc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is log file). This like most of my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mandline driven. You must use ALL 22 Parameter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st parameter MUST be the complete path to your RENEGADE.DAT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parameter MUST be the path and filename of the DSZ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parameter MUST be the path and filename of the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LOG writes. Just the filename,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4 - 20 MUST be used and they are the colors for different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s. The color numbers correspond to the NEW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I colors that can be used are #0 through #15. #0 is the 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parameter is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parameter is the color for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th parameter is the color for the Z-modem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th parameter is the color for the X,Y-modem(G)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th parameter is the color for the HS Link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th parameter is the color for the following headings unde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Uploads, Bytes UL, Top CPS UL, Low CPS UL, Avg CPS 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th parameter is the color for the following numbers unde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Uploads #, Bytes UL #, Top CPS UL #, Low CPS UL #, Avg CPS UL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1th parameter is the color for the following headings under X,Y-modem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Uploads, Bytes UL, Top CPS UL, Low CPS UL, Avg CPS 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th parameter is the color for the following numbers under X,Y-modem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Uploads #, Bytes UL #, Top CPS UL #, Low CPS UL #, Avg CPS UL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3th parameter is the color for the following headings under H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Uploads, Bytes UL, Top CPS UL, Low CPS UL, Avg CPS 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4th parameter is the color for the following numbers under H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Uploads #, Bytes UL #, Top CPS UL #, Low CPS UL #, Avg CPS UL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 parameter is the color for the following headings unde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Downloads, Bytes DL, Top CPS DL, Low CPS DL, Avg CPS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th parameter is the color for the following numbers unde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Downloads #, Bytes DL #, Top CPS DL #, Low CPS DL #, Avg CPS DL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7th parameter is the color for the following headings under X,Y-modem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Downloads, Bytes DL, Top CPS DL, Low CPS DL, Avg CPS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th parameter is the color for the following numbers under X,Y-modem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Downloads #, Bytes DL #, Top CPS DL #, Low CPS DL #, Avg CPS DL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th parameter is the color for the following headings under H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Downloads, Bytes DL, Top CPS DL, Low CPS DL, Avg CPS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th parameter is the color for the following numbers under H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Downloads #, Bytes DL #, Top CPS DL #, Low CPS DL #, Avg CPS DL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21 MUST be used and it is the color for the BACKGROU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bulletin. The color numbers correspond to the NEW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SI background color limitations the only MCI colo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re as follows: #1, #2, #3, #4, #5, #6, #7, and #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2nd parameter specifies if you want a pause (@9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. If you DO use /yes for this parameter,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/no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your RENEGADE.DAT file is located in the path C:\RBBS\ and your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s called DSZTEMP.LOG and located in the path C:\RBBS\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bulletins called CPS and put in the path C:\RBBS\MISC\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various colors for each section in the bulletin an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te background for the .ANS bulletins and you want a pause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ullet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SLOG C:\RBBS\ C:\RBBS\DSZTEMP.LOG C:\RBBS\MISC\CPS 1 13 2 4 5 8 3 9 15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11 4 5 2 1 6 7 /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utilities are now SHAREWARE, since noone felt like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me, hopefully making the utilities SHAREWARE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pefully get some of you to contribute some money to me to help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chase of Turbo Pascal 6.0 ($299). Please contribu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, all I am asking for all of my different utilities is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that is not too much to ask. Please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a utility made for RENEGADE (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happy to 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192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anks Cott for the best BBS software out there (RENEGADE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