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FILES Version 1.2 (01-09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ILES was made from a need I had to keep a list of uploaded file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Having this list makes it extremely easy in backing-up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-up he says? Yeah, well im sure you have heard of a certain LAW?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, 'anything that can go wrong will go wrong'. It happen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(not backing-up uploaded files), and of course you know what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D decides to take a dump on me. So, I decided to make this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out with backing-up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ILES will make a file (whatever filename you specify), tha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uploaded files, and/or all the SYSOP uploaded files, and the .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uploaded to. If the file you specify to write to already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ILES will append to it. If it does not exist UPFILES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ILES is made to read RENEGADE's Sysop Log files (SYSOP.LOG, SYSOP1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), from the information it gathers from these log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s. UPFILES is a commandline oriented program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ked that better then a .CFG file), the first Paramet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PFILES the PATH and NAME of the .LOG file you want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ells UPFILES the PATH and NAME of the file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tells UPFILES who's UPLOADS to look for in the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YSOP, USER,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you want to use the .LOG file SYSOP1.LOG located in C:\RENEGADE\LOG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ame of the file you want saved is C:\RENEGADE\UPLOADS.TX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LL uploads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ILES C:\RENEGADE\LOGS\SYSOP1.LOG C:\RENEGADE\UPLOADS.TX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utilities are now SHAREWARE, since noone felt like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me, hopefully making the utilities SHAREWARE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pefully get some of you to contribute some money to me to hel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chase of Turbo Pascal 6.0 ($299). Please contribu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all I am asking for all of my different utilities is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that is not too much to ask. 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anks Cott for the best BBS software out there (RENEGADE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