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.DOC    Rewritten on June 4, 1994             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custom versions of A H H for your bb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Kenneth Otto at any of the follow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New screens are welcome but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numbers so that it will be easy to maintain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aking a custom version is includ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make your request with your registration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ent to your email address for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k meets your specifications(Fidonet add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tac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's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4/73 @fidonet Titusville,FL  407-383-9372 (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Incorrect BBS  ( P.I.B.B.S. ) on Ru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632-7549  (14400bps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74/73.7 A point of The Bear's Cave, Titus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th.otto@f374.n4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arpoint BBS, Brevard County, Flori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