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 AHH4REN.EXE **                      Shareware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ERICA HELD HOSTAGE FOR RENEGADE BBS ( WELCOME SCREENS )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is executable file can be renamed and it wil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e properly.  I realize some of you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name it to AHH.EXE or WELCOME.EXE for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Version 1.0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order of the day counts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way Rush Limbaugh doe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negade (TM) Bulletin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egade is a Trademark of Cott L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egade BBS Copyrighted by Cott L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with Renega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bbs daily batch file before the command to load Reneg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se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\RG\MISC                   Use your bbs misc files director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HH4REN                      Use this name to ru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RG                        Use your main bbs directory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want to see the screen that appears when the file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above line AHH4RE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H4REN &gt; N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nds the screen data to the DOS nul device(no where l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produces a Renegade Welcome screen in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and in ASCII text.  The ANSI file is named WELCOME.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CII file is named WELCOME.MSG.  Renegade will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f they are in Renegade's MISC directory which ha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gave it when you installed Renegade.  If you forgo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his is look for a file named WELCOME.ANS in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.  Put AHH4REN.EXE in that directory and execu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logged to that directory.  Change batch file line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s WELCOME.ANS and WELCOME.MSG are produ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logged directory.  I cannot restate that enough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ain the benefit of using the program it should be ru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:01 AM or whenever your bbs exits the morning mai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2:01 AM but before the bbs begins accepting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H4REN should be run in the directory that you want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unless you wish to copy the files there later in your boo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other batch file process (useful if you rename them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for use as logoff screens, etcetr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your Renegade to display these files as welcome scree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to do anything unless you have modified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egade file names for Welcome screens(which I'm sur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 by Renegade author Cott La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cAfee Validate 2.00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H4REN  EXE     39630  06-04-94   9:20a   1763   0DC9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neth Ot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:374/73.7 A point of The Bear's Cave, Titusville, Flori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nneth.otto@f374.n48.z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Farpoint BBS, Brevard County, Florida)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