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�  ����Ŀ��Ŀ��Ŀ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�Ĵ_  �  _  _  ���Ŀ _  _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�  �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negade v04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ERSION  �����  (c) 1995, Kr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URPOSE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ig title up above suggests, this program does autosigs in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known as Renegade, something untill now was though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autosigs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255 different autosigs per user, which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, sequentially, 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add, delete, and display autosigs and set the autos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a maintenence option that can be run nightly to keep it's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and tidy as new users come and go, creating and deleting auto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y. (Note: This option not available as of this limited BETA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's pretty m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od 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bes will be ALL ov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to run Auto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EGADE version 04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utosig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SIG.EXE   - Autosi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SIG.CFG   - Autosi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ADP.MNU   � New readp menu file and a sample ansi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ADP.ANS   � not using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SIG.MNU   � Autosig menu and ansi file.  I don't use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SIG.ANS   � because if you don't have ansi by now, hell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MAIL.MNU   - New email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SIG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DONE.DOC   - Vers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_ID.DIZ   -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(or lack ther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!FREEWARE!  Yea.  That's right, you don't have to pay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know from previous experience that the people who run reneg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fucking bastards who don't even want to spend the $25 to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money for extra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happen to be rich and have money to throw arou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offended if I happened to see $5 drop into my mailbox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ways use it for beer money and what have you.  Therefore a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2 Pre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Vegas, NV  8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don't want to do that, you could make me feel ALMOS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sending me an email, or maybe a registered version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.  Therefore an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ux@310.genesplic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.  Don't be an idiot.  I didn't force you do download this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you to run it.  I could really give a shit if it happened to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database, formats your hard drive, and install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virus on your boot sector.  I didn't do it.  It wasn't me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Nya nya nya I can't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use at your own risk.  I feel it's really sad that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we have to put crap like thi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ig for Renegade works on a very simple principle.  It sca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or the most recent message posted, checks if that messag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ct user, reads the message into memory, selects an signa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e modified message to disk.  Hence an auto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need to do to install the autosig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way is to do the following; this is assuming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tup since it is default standard, plain jane,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.MNU files in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.ANS files in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.EXE and .CFG files in your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ok at the EMAIL menu for an example of how to modify th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BYE menu to use the autosig program.  The command afte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runs the autos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string editor, page 6, blank out strings A and 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e first user defined string, type of computer.  Also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, it is recommended that you go in and blank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each of your users.  Just go into the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G and ] alternatly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dify your personal menu to add the command to gosub "-/" to the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 your maintenece batch file, add the line "AUTOSIG /M" to run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ece on the autosi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un boards have already done some modifica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refore do not want to just blindly copy files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up fucking their board to hell.  So knowing this,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ansi files as examples to modify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SIG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the string data for the three questions the autos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you.  Due to renegade limitations, strings must be lest than 77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lenght otherwise you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releases, I will add in support for configurable ans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the one lin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AD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reason why autosigs were previously thought to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, unlike the other menus are not READ menus, and therefor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 the Post and Reply commands LAST, no matter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 the actual menu file.  To get around this, you have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into running the autosig program after the post/reply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flag, and having an EVERYTIME command execute the autos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the flag afterward.  In the sample READP I use fla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sig program tries its best not to mess up.  Howeve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entee on multinode systems.  Actually there is no guarente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ystems, but that's beside the point.  I would recoment ca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on a system with multiple nodes.  It works fine on my tw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that's not to say it will work on yours, etc.. this 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autosig program cannot run for email replys, as there is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email prompt.  The same goes for messages po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summerised listing of AUTOSIGs commands by typing AUTSIG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detailed document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ig is called at several points in renegade to do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provided for eas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IG usernumber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  Generate Renegade Infoforms (*.INF) from AUTOS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has Autosig read the AUTOSIG.CFG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directory and create the *.INF files us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.  This file is a string listing for Autosig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creates three *.INF files in your MISC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SIGS   Set autosig type (Sequential/Random/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SIGD   Autosi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SIGL   Autosig to list (All or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reating the *.INF file, Autosig will scan for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%# and replace that with the users number of auto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## Adds and Autosig to the autosig dat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sig needs a 'Dummy' account to be setup s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'e-mail' to it when creating their autosig. 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just a placeholder and allows mail to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sig.  You should lock the account out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your user listing.  Also not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he user number of this account to change, s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w of a user number as possible to prevent user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hanging the number, should you run RG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is the dummy account for Auto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Deletes and auto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Autosig to read the AUTOSIGD.AS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users input, then delete the specified autos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Display an Auto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Autosig to read the AUTOSIGL.AS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users input then create the file ASIG.AN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containing either all or a specified autosig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Set Autosi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tells Autosig to read the AUTOSIGS.AS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users input then change the autosig type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sig types are Random, Sequential, or a Specific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ptions will tell Autosig to scan the message bas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posted by &lt;usernumber&gt; and add their autosig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COMMENT ABOUT RENEGADE MODS AND MODD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lease a renegade mod if it is something like "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FUCK.ANS file and you can use it to replace your File Protoco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%DFbuttfuck%."  That is LAME!  People are not all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!  I think they would have thought of this if they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enough about modifying their boards.  I downloaded a pack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it consisted of.  Not ONE good idea in the thing.  Wh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embarising yourself by releasing such crap is BEYOND me. 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a waste of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have to say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x@310.genesplic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�437.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