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List Sorter 2.0 for Renegade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 by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.  It's kind of cheap, probab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rote it in under 3 minutes, but, there's nothing els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that will do this, so... :)    Just type in SOR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as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ort your BBS List created by Renegade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i.e. (201)555-1234 will be before (205)555-1234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o edit the output to your likings if you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or anything in it, but this still beats the 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ing i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