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d-RO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Com U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812) 949-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812) 949-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AN.EXE    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AN.DOC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AN.DAT           Datafile of CD-ROM schedule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AN.CFG           Configuration file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ANS         Sample ANSI output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ANS         Sample ANSI output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ANS         Sample ANSI output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ANS         Sample ANSI output scr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ANS         Sample ANSI output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Version 1.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Banner is designed for Bulletin Board Systems whic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s through one or more CD-ROM drive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CD-ROM Banner automatically produces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SI and ASCII display screen showing th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produced will be one of five possibl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hosen by the program on a random basis.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screens are found in the SAMPLE?.ANS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.  The five random screens add vari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 system, help advertise your CD-R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read the bulletin and recogn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you have online 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run at midnight daily through a BBS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day of the week based on the system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ANSI/ASCII screens showing the current online CD-ROM(s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er-defin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and is to be utilized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5 days.  Registration is only $5.00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display the user's bulletin board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the flashing [Please ask your SysOp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]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D-ROM Banner on your BBS, copy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subdirectory.  Next, edit the CDBAN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DBA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    &lt;-- Name of your BBS  (29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7743                &lt;-- Phone # or misc   (29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WELCOME.ANS       &lt;-- Full path and name of ANSI bann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WELCOME.ASC       &lt;-- Full path and name of ASCII bann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total of            &lt;-- Ad line #1 (33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D-ROMs currently          &lt;-- Ad line #2 (33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                      &lt;-- Ad line #3 (33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PAUSE@                     &lt;-- Optional string at beginning of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                      &lt;-- Optional string at end of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requires certain strings to be includ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screens.  The last two lines of the configuration fi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put the specific strings your BBS software requir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n either or both of these lines if you do not nee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DBAN.CFG must contain 10 lines of data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 #2 (Phone # or misc), any/all of the Ad Lines (lines 6-8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beginning/ending strings (lines 9-10), then place N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D-ROMs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s displayed only on registered versions of CD-ROM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n lines must be completed ... missing entries will cause erro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utilize the Banner screens as WELCOME screens,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lletins, or whatever suits your fancy. 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the desired location of the screens to be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Banner will create them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modify the file CDBAN.DAT to reflect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ating CD-ROM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1, CD-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2, CD-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ample CDBAN.DAT file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hareware Overlo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hareware Extravag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PC-Si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Pi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Software Vaul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Phoen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Shareware Studi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Pi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hareware On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Californi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Sharewar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D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isting is not important ... you may mix up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 any way you choose.  You may have up to 6 CD-RO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rticular day (that would mean a maximum of 42 CD-ROM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eek, if you listed 6 for each d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t least one CD-ROM listed for each day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a CD-ROM in the drive for multiple days, simply li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Shareware On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Shareware On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hareware On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Make sure you spell the day of the week correctly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proper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program at the same time that you chang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do this is obviously around midnigh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current day of the week in determi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so if you run the program at 11:55 pm on a Monday for Tues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elections, the Banner screen will still show Monday'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the program automatically execu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(say 12:01 am) through a BBS or Front-end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You could then change the CD-ROMs manually in the driv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midnight, for example, and the banner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Banner is compatible with all BBS system softw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SI or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oftware supports the shareware concep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velopment of new programs.  Registratio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is only $5, and entitles the user to all future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ost.  Registered versions display the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n the banner screen.  Registered users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by mail, which allows to software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closed license agreement, LICENSE.TXT,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of the owners a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4        CD-ROM Banner v0.99� - Beta version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9-94        CD-ROM Banner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3-94        CD-ROM Banner v1.1� - Beta version - Five random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6-94        CD-ROM Banner v1.1 - Second public release - fiv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08-94        CD-ROM Banner v1.2 - Third public release -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ning/ending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SI/ASCII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o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7743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4904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bany, IN  47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