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Talk 1.0r (C) Copyright 1993, Brad Kapla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  ���  ����  ����  ���  ��   �� ��    ��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�� ���  ����� �����  ��  ����� ��   �����    ��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�� ���  ����� ����   ��  ����� ��   �����    �� 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 �� �� ��     ��  �� �� ���� �� ��    �� �� 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AT IT IS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Talk is basically a channel to let users say what they have to s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in operation, it will not only allow users to enter messag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random message at any menu prompt you wish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Y IT IS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go, I used to help out a lot of the locals with add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. One of the most popular files was a piece called RUM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sers to enter a one-liner that would randomly be cho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whatever prompt. So when I had the opportunit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ing up a Renegade, it was one of the first files I got my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whatever reason, it failed to work. So naturally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AT MAKES CHEAPTALK UNIQUE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Talk is unlike any utility of its kind that I have ever s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, it uses itself to display the random message at the promp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overcome the 10 .ans limit on Telegard/Renegade for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 different messages (0-9,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dits a message, s/he first selects the message to ed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UMOR method which just picks any old message at random and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ver it. This also allows for one of the uniqu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Talk: the SysOp (and users at 'control' level), are a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o that (1) anyone may edit them, (2) only a specific user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(3) a message can be protected via a password or (4)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tected so it requires a certain SL to edit it. This actu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ility to rent out the messages for fun and profit (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digy (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AT YOU NEED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am aware, all you need is BBS software, and actuall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ed that. It was designed especially for Telegard/Renega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tself will run with any software that writes a DORINFO1.DEF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displaying messages, it helps to have an o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MD (which automatically runs the door when the menu is loaded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ways be made a manual option. It does, however, require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. Laugh if you must, but it was that option or ta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ARRANTY/GUARANTEE/DISCLAIMER/TURN BACK NOW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can promise you is that I've done my best to i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be hazardous to your BBS's health. Unfortunately, thing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(although never with my stuff... really). There is no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negade files themselves, so nothing damaging should 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n't have a clue as to how it would react on a multi-nod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programmer, I wouldn't advise it. But if anyone trusts m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un successfully (so far) on a two node system, one node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both nodes are in CheapTalk, there is, at this point,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tell who did what via the logs (next vers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AGREEMENT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ifty piece of software is (the S word)... SHAREWARE. This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'm entitled to a little something for my lot of work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ime agreement, nor is this crippleware. The very simpl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hen using this unregistered, is that the program makes it ve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registered, a few of the 'goodies' are inactive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ell any 'advertising' space until the $5 registration fee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mention that each day, the assignment file will be res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o users or passwords won't be k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SETTING IT UP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need to explain much of anything. It's quite simple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set up a door to create a DORINFO1.DEF file (DD on Renega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) and to execute the batch file to call Cheap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dvisable that you create a special subdirectory for CheapTal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in-all, there will be about 40 files (and the CHEAPTLK.AN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ive you a headache alone). The batch file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renegade\cheapt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tlk c:\renegad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Now in order to display a message, all it needs to k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number and whether or not to use ANSI. So quite simply,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FIRSTCMDs for each .MNU you want the file to be displayed i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door (D-) and feed it the COM port (%P) or the COM port (%P) and "/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. The batch fil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renegade\cheapt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tlk.exe /f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one of the FIRSTCMDs for access "!ea" (not ANSI) an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%P. Then set the other up for an access of "ea" and feed it %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to the CHEAPTLK.CFG file (which must exist before-hand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d files will be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CHEAPTLK.CFG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present in the cheaptlk directory. It's quite simple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actually warrant a .CFG file, but there was more and th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, so, I'm keeping it in). It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ration number - or blank if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 for reset messages or blank for unregist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ill be the registration number. This must be entered exa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sed to built the decryption tables to determ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filename containing the message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each message upon resetting the messages. This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. If you are running a registered copy and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be sure that the number of lines in the file is less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SL required to have control over CheapTalk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uch as Assigning messages, resetting messages, seeing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activity log and overriding edit restrictions (i.e.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ssig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maximum number of lines you wish each messag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CHEAPTLK.BUG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the UNLIKELY event it exists, is a brief list of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occured and should be submitted to an official support sit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surrounding circumstances of each erro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CHEAPTLK.KE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hen you register, will contain the encrypted information in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or not it's registered. It has a built-in check to i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edited as well as it will compare the encrypted BBS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one listed in the DORINFO1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nothing you can do in a hex editor to 'fix' CheapTalk (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're a god). The program itself has checks, so please don't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at all, otherwise you could end up disabling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KEY file is encrypted with the KapCode revision 1.0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extremely difficult to crack (in my opinion as its creator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else to be found anywhere else (that is, that would give a c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Code R1.0 (C) 1989, 1990 Brad Ka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COLOR FILTERS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versions, CheapTalk supports SysOp definable colo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26 filters, up to 10 colors for each fiter). You can study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the enclosed CHEAPTLK.COL file to see how to set up fil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filter is the name of the filter (it's advisable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first character). Then on the next line,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Renegade MCI pipe color. Then the secon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and so on until you have defined the pattern for you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choose to add another, just type it in the same wa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it. There should be no blank lines in this file and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is not to exceed the limit of 26 filters and the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DISPLAY FILES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can be used for whatever needs you hav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.ASC or WELCOME.ANS (TTY and ANSI files respectively). Bo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order to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MENU.ASC or MENU.ANS which will display as a menu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menu. Unregistered versions must use the 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COMMANDS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an online .HLP file, it will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. Whatever it doesn't mention should be fair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OOOOH. IT'S UNREGISTERED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lied, it *might* be considered CrippleWare. Well, here's the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, the .ASN file will be reset. Also, the system will make it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' ware that the program is unregistered (including a slight delay)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model file for resetting messages as well as Global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ssignments are not supported, as well as the colo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REGISTRATION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registration. Level 1 is $5 an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.KEY file from the CheapTalk support system. Level 2 is $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either download the .KEY file from the support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nt to you (see CHEAPTLK.REG). It also entitles you to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major upgrad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