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LOG Version 2.1 (08-18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4 St</w:t>
      </w:r>
      <w:r>
        <w:rPr>
          <w:rFonts w:eastAsia="Geneva" w:cs="Geneva" w:ascii="Geneva" w:hAnsi="Geneva"/>
          <w:color w:val="FF3333"/>
          <w:sz w:val="24"/>
          <w:szCs w:val="24"/>
        </w:rPr>
        <w:t>in 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RODUCTION or, 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PS will make a bulletin (.ANS, &amp; .ASC), of your BBS transfer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d in the bulletin is number of uploads\downloads,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loads\downloads, and average CPS of uploads\downloads. 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is broken down into 3 protocol areas Zmodem, X,Ymodem(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S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PS reads CPS.DAT file written each time CPS is run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ed version of the DSZ log file. most other protocol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DSZ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ice there are no other utils needed to use this progra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that is needed is a DSZ.LOG file that is created by 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don't know...  Myself I like to see the average cps of a BB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I may use the best transfer protocol to reach that top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 people (like me) may want to use it for their own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use external protocols or at least with one that writ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don't know bu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GAL SH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is FREEWARE and is not allowed to be modific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acka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is guaranteed to do absolutely nothing.  If it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eat.  If not, you may not hold me responsible.  In fa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 may thoroughly destroy all the menu files you have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ld saying goes, "if it breaks anything, you have the pieces."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es without saying that you should backup at least you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and its accompanying documentation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 the shareware concept.  You may use this program for a perio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30 days, which is more than adequate to determine if it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eds.  In order to use the program after the 30 day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ration for RGM is $1.00 U.S.  Registration allow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limited license to the program, support from the author,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grades.  No support is promised or warranted to un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 of CPS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:\rg\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:\rg\misc\dloa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:\rg\misc\dload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ye of the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1  --&gt; Log path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2  --&gt; path and filename of ANSI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3  --&gt; path and filename of ASCII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4  --&gt;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5  --&gt;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6  --&gt; prot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7  --&gt; CP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8  --&gt; clear Screen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9  --&gt; pause at end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10 --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 11 --&gt; Registration Numbe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3 = Br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2 =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1 = Br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 = Br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  = Br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 =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  =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  =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  =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  =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 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 =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 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dn't think you would be using blinking colors so I didn'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.  Maybe if someone asks but til then n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 &amp;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nE! ZiL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t</w:t>
      </w:r>
      <w:r>
        <w:rPr>
          <w:rFonts w:eastAsia="Geneva" w:cs="Geneva" w:ascii="Geneva" w:hAnsi="Geneva"/>
          <w:color w:val="FF3333"/>
          <w:sz w:val="24"/>
          <w:szCs w:val="24"/>
        </w:rPr>
        <w:t>in 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llings,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910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any questions or would like a utility made for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any comumication program (I would be more than happy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you) I can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e of the Stor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06) 656-3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400 to 19200 baud (v.42/A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ysop:  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P : WHY ASK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BlitZ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06) 254-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200 to 19200 baud (v.42/A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op: Ob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co:    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want direct contact to me I can also be reached voice but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t to ca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e of the Stor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t rid of the top and low cps because depending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ype (ascii or binary) involved in the transfer, it had eith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gh or low cps numbers reported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de the display file(s) a little bit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rove calculations of average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ed one other color configuration to the C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s an ansi and ascii file (only made ansi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begin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