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>
          <w:rtl w:val="true"/>
        </w:rPr>
        <w:t>ۻ �����ۻ  �����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���</w:t>
      </w:r>
      <w:r>
        <w:rPr>
          <w:rtl w:val="true"/>
        </w:rPr>
        <w:t>ۻ  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      ������ۻ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�ۺ  �ۺ ������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ͼ �ͼ  �ͼ ���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>
          <w:rtl w:val="true"/>
        </w:rPr>
        <w:t>ۻ 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ͼ �</w:t>
      </w:r>
      <w:r>
        <w:rPr>
          <w:rtl w:val="true"/>
        </w:rPr>
        <w:t>ۺ ��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>
          <w:rtl w:val="true"/>
        </w:rPr>
        <w:t>ۻ   �ۺ</w:t>
      </w:r>
      <w:r>
        <w:rPr/>
        <w:t xml:space="preserve">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ͼ   �</w:t>
      </w:r>
      <w:r>
        <w:rPr>
          <w:rtl w:val="true"/>
        </w:rPr>
        <w:t>ۺ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      �ۺ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ͼ    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6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WS - Brian's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:  Acidic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Legal mumbo jumbo, has to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all groups affiliated with the author of this progra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ponsibility for any damage which may occur to you or your syst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result of using this program.  It has been t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wn system and found to work without error.  If it fail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your system, don't blame the author.  This program mod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file and it will create a backup copy defined by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to in your Renegade DATA directory.  If you don't tr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anually copy your USERS.DAT to a safe directory yourself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copy it back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version of Credit Fix should not be us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Renegade other than v4-05 EXP and v5-11 EX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he USERS.DAT file was changed for v4-05 and v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Credit Fix is used on any prior vers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ely corrupt your USERS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How can I distribute this progra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ix is a freeware program.  You may distribute it to friend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, etc. so long as there is no fee charged,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their current state - unchanged and un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copy and distribute this to every BB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/vendors may distribute this program in their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 it on a shareware CD as long as they inform the 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Why did I make this 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ix v3.0 has changed a lot from the older versions.  Cott La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rrected the problems with showing only credit balanc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rding debits instead of credits.  This utility will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you.  I think of it as my personal accountant for R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an through the user file and update credit and debit valu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tract the debit values from credit values if there are an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debits than credits or a negative credit balance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ig problems and your user will NEVER get on) it will zero 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and debits if defin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CRFIX.EXE and CRFIX.CFG in any directory you choose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IX.CFG file to suit your system, and type CRFIX to start it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rmation from your RENEGADE.DAT file and process the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at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of the format for the CRFIX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 Start of SAMPLE CRFIX.CFG FILE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cr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 Path to RENEGADE.DAT file (Main RG Directory) with no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 Back up USERS.DAT file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 Filename for USERS.DAT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 Zero out negative account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 End of SAMPLE CRFIX.CFG FILE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Explain Again What This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.. here are a few examples and how crfix will change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 (any normal 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efore Credit 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= 15000    Debit = 7500     Balance =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fter Credit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= 7500     Debit = 0        Balance =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 (user with negative bal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efore Credit 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= 10000    Debit = 15000   Balance = 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if defined to zero negative accou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fter Credit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= 0        Debit = 0       Bala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UPDATE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port any bugs, problems, if you have any sugg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other BWS programs, please call the BWS Head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's World,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#1 (28.8): 1-516-331-5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2 (14.4): 1-516-331-5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tmail Brian or Brian Niegocki at the below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Q the following using any of the following ne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- 1:2619/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 Net  - 85:86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 Net  - 101: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 Net  - 50:58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IK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OST    Top Post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TCH    Removes the "HATCHED" flag from file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ses.  Great for those receiving file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    User Recoverer!  A Must for any SysOp!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rrupted user file, this will recove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IX      Credit Fix.  Fixes credit and debit values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unts with negative balances, subtracts de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red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izom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Z        QAZ - The 'almost' universal archive viewer. 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over 50 archive 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 Programm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INFO    The lastest 50h Net Info/Application Package. 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grammers, by programmers!  Includ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 of the month, list of echos, filebones,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or, and 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NET     List of active message echos on 50h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FBONE   List of active filebones on 50h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LIST    The latest 50h 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program can be reached at Brian's World as Bria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) or by internet email at bniegock@ic.sunysb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again to Cott Lang and Patrick Spence for making a gre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!  Keep it up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