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S.EXE is Copyright (c) 1993 by Mark Dud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Use at your own risk the author will assume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amages you may reciev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DAYS will change the number of 'days online' you Renega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04-16 of Renegade, use on any other version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 DAYS ### where ### equals the number of days (minus 1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system as being online. Example. If you want to show 3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you would type DAYS 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RENEGADE.DAT must be in the current directory. Make a back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The author can be contacted on Nuclear Wastelands BBS 904-968-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DAYS.EXE is PostCardWare, to register, simply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let me know what can be do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alez, FL 3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 following softwar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MPORT (a files.bbs type imp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ATCH  (auto file hatch (for use with ti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STER (file list maker with built in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BS (strips rg color codes from the bblist, but will work o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AREAS (auto add echomail areas in D'Bridge 1.53 to 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ERROR (define/describe run time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R   (fixes dorinfo#.def files for use with ISA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NT  (gives file bas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NT   (gives message base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(full featured message/echo statitic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TATS  (basic system stats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SGDEL (deletes messages based on days old / other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downloaded from the above mentioned BBS free of cha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