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�����   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���  � ��  ����� ��� ��      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 ��   ��   �����  �� �       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 ��  ��  � ��� �  ����     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 ����� �����   ��        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 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zy File Description   ��   Extend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! Copyright 1994-95 by David Benjamin (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There is no disclaimer. I won't waste your time with te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legal crap. You know your rights, and I know mine. This is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and should be used in the same manner as any other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crews you over.... "OOOOOPS"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be.  DiZzy is a little program I wrote due to the fact tha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only has 5 lines allowed for FILE_ID.DIZ inter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nd many others are aware that this is inadequate to proper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I have been in search of a way to get around this. The first choi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ware of was a program called Diz'Up. It took your file bases and ma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area. This looked okay, and worked very well, however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vious problems. First, since they were text files, there was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gging files, a feature a lot of my users use. The second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s and searches did not use these text files, they instead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rnal file lists. I used it for awhile, but I got rid of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problems. Recently, another solution has been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file maintenance program called FileDude. This program is al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t has problems as well. Basically, what it does is add ext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nder the same filename with the next 5 lines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try to download one of the files with an extended de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nd you TWO files and charge you for both. Also, once you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tion, you can't sort your file bases because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get jumbled and display in the wrong order. What DiZzy does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new feature in Renegade that allows you to display an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directory with an MCI code. DiZzy searches for files with all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up, checks to see if they are ZIPs or ARJs, and if so, extrac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directory. If it finds a FILE_ID.DIZ, it will modify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description to include the MCI code, and add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filename.DIZ" 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[/ALL] [/NOPAUSE] [/PAUSE n] [/MAX n] [/AREA n] [/NEW] [/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from your main R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     forces a rescan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PAUSE turns off pause codes for long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USE   defines the min. number of lines to add a pause.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X n   defines the max. number of lines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EA n  scans area number 'n'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W     scans files uploaded in the past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VE    saves configuration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he slashes or use dashes instead, depending on your ha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Noth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option will force DiZzy to scan all files, even if the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extended" by DiZzy. This is useful if you want to change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ause option will turn off the feature in DiZzy that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to the end of extended descriptions over 7 lines. This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however if you have a lot of files with long descrip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leave this on since it will stop many things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(and your users'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option allows you to define the number of line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fore DiZzy will add a pause to the end. If you omi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defaults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option allows you to define a maximum number of lines that DiZz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your descriptions to. For example if you wanted 15 lines maximu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/Max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ption allows you to force a scan of a particular area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llowed by the number corresponding to the area you wish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just added files to a single area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er scanning the rest of the areas since they don'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on is most useful in a daily event. It will only look 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updated since yesterday. This is a big time-saver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files with 5 line DIZ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ption is another time-saver, especially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different than mine. If you use a cert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lusively, you can have DiZzy create a data file with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efer. For example, to have DiZzy default to 10 lin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pausing on descriptions longer than 9 lin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/Max 10 /Pause 9 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will exit after saving the settings, and subsequent runs of DiZz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new options as default. Command line options override thos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. To return to the original defaults sto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mply delete DIZZY.DAT and b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 No description extender is without its problems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that DiZzy is the best compromise. I have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detailed description (upon download) and the fi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line 6, the description will not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. I am working to fix this, possibly an ANSI c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bviously, due to the nature of this program, file finds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ords in the "extended"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receding problems, I will continue to use this progra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 until a version of Renegade comes out with longer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I may adapt this DiZzy to support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 A certain user out here thought it would be fun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profitable to hex-edit this program and colle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is not, and never will be shareware or commercial software. I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he sole purpose of making a good software better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trying to make money off of a program such as this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I have added a filesize/CRC-integrity checker. If it finds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ize or CRC, it will notify you and refuse to run. Sysops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previous version of DiZzy, please delete it. If you find any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lease notify me, my info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:100/100 (RGSNet Bay Are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b123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rving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51o] 888-17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