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Caller v1.50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ichael Gl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:   Renegade v1.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Door 2.02 NC &amp;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finally had my FrontDoor &lt;-&gt; Telegard setup complete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some way to figure out who called last on my BBS. 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, without actually having to load up the BBS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I found Lastcall for Telegard, which did exactly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ly, Telegard sucks (in my opinion), so I switched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und a vast lack of utilities.  Then came out Lastcall, for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ily I downloaded, and checked it out.  It did have 1 nift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kept screwing up, and it also took about 1 minut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eeded information.  It was just VERY slow, and too buggy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esign my own.  And I might still add that LastCall2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ey, and gets the needed information from unstable sources (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.log file).  Besides, FDCaller is much more pretti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ore features, is faster, and ironically smaller than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RG/FD utility, and almost my first Turbo Pascal 7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dvanced Engineering Sarl for their excellen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terface, although guys, we are in need of a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tt Lang for providing an excellent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software,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: Whatever this program does to your syste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ibility.  It has been tested on 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ks beautifully.  If something does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besides corrupting the following files (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CALL.FD), is not our fault, and most likely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FDCaller (Why? Who knows)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with what is listed below,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authentication,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uch, it's freeware.  However, when distrib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following file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Size          Compil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:-------------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186  .EXE |  8302 Bytes | 6-17-93  0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ALLER.EXE |  8287 Bytes | 6-17-93  0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ALLER.DOC |  9907 Bytes | 6-17-93  0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CALLER.HIS |  5708 Bytes | 6-17-93  01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chives later than version 1.50, there will b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aller included.  One is for XT machines, and other non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es.  This copy may be removed later on.  The other F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'286 and above machines, and is both smaller,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archive form it's in, I don't care.  Plea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DCaller in any form, there are no restrictions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ind an edited version out there, I may decide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r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you really like the program, and would lik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ogramming experience, and would like to send in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much appreciated.  Even a letter of thank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is a registered trademark of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is a registered trademark of Cott 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be run in your batch file returning from Renegade 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orts the information about your last human caller from 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's LASTCALL.FD, and INBOUND.HIS his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WHAT IT IMPORTS INTO FILE - LASTCALL.FD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N: Ren Blade #29 - Baud: 14400       3:35/53355  � Event   0 @  0: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21-93 11:24p                 Grand Rapids, MI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� Black Horizon ?                      1:228/74  � Next    1 X 12: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-21-93 8:40p                      Rockford, Mi  �             (Mo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ess Alt-H for help                   �      U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'From:' field above, it imports a few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: Ren Blade #29 - Baud: 14400     3:35/5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^^^^^^^^^  ^^   ^^^^^^^^^^^     ^ 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|    |Baud Rate :)   | |  |Total #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   |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User Name |User Number         | |Total #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Indicates New user                |Total # of new users to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aud rate can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pla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line is self explanatory, displays the date, tim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lled at,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WHAT IT IMPORTS INTO THE HISTORY LO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 Verbose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11]  2-21-93  11:24p    Sent 352,360 bytes.  Received 35,660 byt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:Ren Blade #29 - Baud: 14400, Grand Rapids, MI  (3:35/53355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ssion cost 18 (18:00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 same information is in here as well.  Of cours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sent and received is imported, and seems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!  The session cost, as well as the total time online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inutes the user spent online.  I incorporat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ssion cost variable simply because it's easy to rea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verbose description, and because I have nothing els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t the moment (idea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 actually, better ways to com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aller [Main path to FrontDoor] [Main path to Renegade] {/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er c:\fd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h' will update the entry in the recent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ontDoor, where it says 'Human Callers'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ccessfull logons reported from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b' will add in the baud rate at which th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t to the From: parts of the lastcall, and inbound histor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, the normal statement will be imported (Ju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z' will move the baud rate into the Zon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 from the From: field.  If combined with the '/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ut ' - Baud:' in the From: field, and the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i' will create an index file so that FDCaller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ed, and downloaded bytes into FrontDoor's imbou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n' will import the total number of new user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one area.  This will, of course, override the /b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/k' will import the total number of files,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by the user into FrontDoor's recent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ill add it to what's alrea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aller has been tested with Renegad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03 Beta - Most previous versio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2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05 Beta - Must run a version lower than v1.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01 Beta - v1.36b is required due to structu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11 Beta - Both versions &lt;snicker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FrontDoor Versions: 2.02NC, and 2.10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my BBS of course, however it's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iles, so it may not be in your best interest to call LD and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er will be available online, as well as some other IB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228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CNet  : 85:87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et: 616: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net : 6950:1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net: 40:711/0, 40:711/1, 40:7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 : 6707 PleasantView N.E.; Rockford, MI 4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: Rock n' Roll ][ : 616-866-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USR 16.8k Dual Standard (16.8k HST/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FDCALLER is always available for FREQ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bove with a magic name of 'FDCAL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aller is currently in Beta testing and all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ouraged!  Also suggestions on utilitie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 Renegade are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lso on the following BBSs, which a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izons - Fido: 1:228/74 - ITC: 85:871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L IBM - 16.8k USR Courie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mb HD space online, and 4 CD-ROM's (LOTS of 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866-3717 - Sysop: Aaron Tiens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Gun - Fido: 1:228/85 - ITC: 85:871/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L IBM - 14.4k V.32bis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6-243-0628 - Sysop: And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