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Final File List v1.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(Renegade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(C) Copyright 1994 by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Tri-Write Development Incorpor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All Rights Reserve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Tri-Write Development Incorpora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.O. Box 5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Lacrosse, IN 4634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COPYRIGH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ll other files included in the original Final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 are copyrighted by Tri-Write Development Incorpor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modified in any way, shape or form. 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from ZIP to another archive form, as long as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removed from the 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le List may be packaged on a distribution disket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rchive, but under no circumstances may any charge b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physical cost of the hardware (disks, CD...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fer medium (phone, mai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LICEN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ile List is not Public Domain and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one month license to the Final File List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 Use of the Final File List beyond this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user has registered Final File List he is free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often as he wishes.  To register Final File List send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-Writ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opy of reg.doc.  Non U.S. residents, draw all che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</w:t>
      </w:r>
      <w:r>
        <w:rPr/>
        <w:t>WARRAN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le List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This includes without limitation the fitful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gone to great lengths to test Final File List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s, from a failure of this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 to operate in a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Write Development Incorporate shall not be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ri-Write Development Incorporate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be liable to you for any damages, includ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  Individuals using the software bear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CREDI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rand and product names referenced in this document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copyrighted wo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INTRODUC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negade version 04-11+ ONLY.  If used with any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egade Final File List could cause unpredictable and unrepa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create a simple file listing for File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ing?  Final File List is your answer --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and easy to configure, and to run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le List uses straight text files to include/exclud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ptional header files, optional output formats (registered fea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options that make Final File List one of the b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rograms available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le List only requires one command line parameter.  It'll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parameter and output a listing of all the files in eve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ice directory total at the end.  Of course there are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 you can use to configure your output list even mo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What you may wish to do is just start with a simpl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, and then add to the command line, view the file, et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til you build a list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ntax:  FFLIST [Output file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File List in this case will output [Output file]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hat control the look and feel of the file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p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:&lt;file&gt; -- 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/H:&lt;file&gt; is included, Final File Lis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&gt; to the beginning of the list, so it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&lt;file&gt; -- INCLUD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/I:&lt;file&gt; is included, Final File Lis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&gt; line by line, and only includ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ies are referred to by their Renegade .DI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files in UPLOADS.DIR, GIFS.DIR, and GAMES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arameter is specified, ONLY the directori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le&gt; will be included.  It's a quick way to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specific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:&lt;file&gt; -- EXCLUD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witch /X:&lt;file&gt; is included, Final File Lis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ile&gt; line by line and exclude the specifi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directories except SYSOP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an include file and then exclude files from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- DIRECTORY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t the end of the file listing, a director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is created, which shows the directory name, number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 of bytes, as well as total files and tota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  By specifying /S Final File List won't create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-- NUMBER OF DOWN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luding /# on the command line, Final File List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downloads for each file in the listing,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"This file has been downloaded ## times."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-- UPLO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luding /U on the command line, Final File List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loader's name for each file in the listing,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"This file was uploaded by &lt;user name&gt;."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-- VERBOSE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luding /V on the command line, Final File Lis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bos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folks.  If you encounter any problems, or if you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of our current program, or an idea for a new one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-Write Development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us via email/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oard Name   �  Phone Number  �  FidoNet  �  TeleNet  �  ITC 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adiaVision  � (219) 766-2378 � 1:230/41  � 20:32/101 � 85:868/2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ped Speed   � (219) 754-2608 � 1:230/61  � 20:32/105 � 85:868/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be reached through the TNC_RENEGADE base of TeleNet Cana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ITC_RENEGADE base of ITC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