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nd will be able to download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 State___________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 Phone Number ( 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__________________________ BBS Phone # ( 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 and send this along 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 NV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(after I have received this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0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200 baud (v42/H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