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Jean Kesrewani &amp; Alain Abdul-S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bling Casino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Writen By : Jean Kesrew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his Is A New Utility For ReneGade It Let's Users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Points And Time And Give File Points And Tim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The File In Whatever Sub-Directory You Want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File Called RGGCCONF.EXE And Tell Him All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sk You To Configure Your Gambling Casino. After Tha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And Insert This Command Below To Install The Gambling Casi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Long descript :(G)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ort descript:(G)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Cmd letters   :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MString       :CAS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 Now You Are Ready To Run The Door And Let Your Users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ning File Point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Ideas Or Modifications For A New Thing To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Casino Do Not Wait. Contact Me At The Number That Will Be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 Please As Soon As You Can Give Me A C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As Soon As I Ge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Desert Storm (514)747-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TgNet Node Number  : 85:897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ysOp That Will Support This Utility I Hope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: 1)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: 2) Took Off The Log Off Command And Added At I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: 3) Added Some Feature To The Set Up And Re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Changed The Data File Name To CASINO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 The Same Name For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Added A Bulletin Generator For The Casin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 You The Amount Of The Pot Of Every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lletin Was An Idea By -=&gt; Brent Mes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   : 6) Added Explications For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) Redone All Over The Set Up And Reset Dat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eatures. I Hope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) The SysOp Can Now Set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 The SysOp Can Now Set The Maximum Amou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 And Time That Could Be Wo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 8 and 9 Were An Idea By -=&gt; Bruce O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) Changed The Execution File Name To CASINO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main The Same Name For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) Changed The Documentation File Name To CASI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ill Remain The Same Nam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) Added A .OVR File Called CASINO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0     13) Added The The CASINO.OVR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 Forget To Put In Version 1.3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) Added One New Explication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 When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) Now If A User Is Playing On A Node The Seco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Other Node Will Get A Message To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m That Another Player Is Playing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 Multi Node Support Will Be 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    16) Arranged The Card Clearing In The Black 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) Every Donating SysOp Will Have His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Real Name And Phone Number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Gambling Casino And In The Fu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ting SysOp Will Hav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    18) The Word "Loose" Was Replaced By "Los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) Arranged A Clearing Bug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) Added New Features In The Setup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) Added User And Gambling Casino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) Added A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) Added A New Menu For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) Add A 3 Lines Status Bar In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) Now The User Can Enter The Casino Even If 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Turns Allowed For Him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sOp Has set But He Can't Go To Th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 To Gamble, But He Can Enter 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) Arranged The Word "Minutes" In The 3 Lin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That Is Displayed In Every Screen.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bling Hall It's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) Arranged The Timeout User Inactivity,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) Now The CASINO.ON File Will Be Delet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Hung Up In The Middl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) A New Game Has Been Added In The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Called "Safe Cr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) New Instructions Have Been Added In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) Arranged A File Points And Ti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 Report By -=&gt; Doug G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) Added A Birthday Gift For The User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figure The Amount Of Time And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) Now The User Can Convert Online Time To Red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) Redone All Over The Gambling Casino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etter Look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) Renamed The RGGCSET.EXE To RGGCCON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) Redone All Over The Gambling Casi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 For A Better Look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) A File Called CASINO.KEY Will Be Need I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Of The Gambling Casin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File When You Register The Gambling Casi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