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l v 5.1, 03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Chris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utility for Renegade BBS's running FrontDoor 2.02+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,User-number,call number,and phone number of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FROM mail status box at the bottom of the FrontDoor WF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your inbound mail history file. If the last call w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 'n:' will be appended to the beginning of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: Chris Roberts #1:14400                       25:4796/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-20-93 12:20p                            602-911-123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 : Hawk's Aerie                                85:823/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-19-93 3:59a                      Apathy Junction, A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Roberts #1:14400     25:4796/0    3-20-92 12:20p  602-911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           ^^  ^       ^   ^  ^     ^^^^^^^^^^^^^^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andle  User|Number  |   |  |     Time &amp; Date of  User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|   |  |     Logon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umber xx  �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oday.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# of calls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yste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new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To  :) portion of the box is unaffected by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o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Time    Node                             Sent      Rcvd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19-93   1:45p   Chris Roberts #1, Call 13:14400  69000     4,145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   ^^^^^^^^^^^^^^^^           ^^    ^^^^^^    ^^^^^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 Username, user number, Baud Rate Downloads  Uploa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            xx caller for today.            (in bytes) (in byte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ime on-line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Sent, Rcvd, and Cost are on a PER CALL basis only. N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re kept. Renegade does not always report the exact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so in the event that Lastcall is only given a k(i.e. 87k)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multiplied by 1024 to turn it into bytes.(ie 87k = 89,08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regarding file transfers are scanned from SYSOP.LOG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ysop logs, you will not be able to use the majorit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ynamic way logs are reported inside Renegade, if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small, are implemented, Lastcall may stop scanning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The scanning algorithms have built in checks to keep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umping with a runtime error. If changes do occur,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ine reporting may stop or become erratic. I will releas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new versions of Renegade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&lt;main Renegade directory&gt; &lt;main FD directory&gt; &lt;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negade directory is the directory that RENEGAD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OVR and RENEGADE.DAT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D directory is exactly what it say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your FD.EXE and FD.OVR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FD, which is one of the files that LastCall wri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ically called FD or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M in the commandline will force LastCall to rea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, and write to the task specific LASTCALL.F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.HIS files. Do NOT use a -M if you are not running front door 2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he multi-line features setup. LastCall will ab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you specify -M and it cannot find the TASK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is into your FRONT.BAT file so that after someon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 will run and give you curr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er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-b2400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lastcall d:\ren d:\fd\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Lastcall will give status information as to progress,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read or written too, and whether or not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will check for duplicate entries in INBOUND.HIS, and if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will abort with a status of 'Duplicate'. Lastcal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Bytes downloaded, uploaded and time on-line of the last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logging turned ON inside renegade.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LOG present for the file transfer featur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Door is copyrighted by 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is copyrighted 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copyrighted by Chris Rob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guaranteed to do NOTHING, and I will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be held responsible fo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misuse of LASTCALL.EXE. This program is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reeWare' concept. If you like Lastcall, 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obligated 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currently compiled under Turbo Pascal 7.0, and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 lines in length. Please note that LastCall is compiled with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uctions. This should not cause any problems, as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must have a 286 compatable or la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/suggestions/comments should be directed to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rizona State Host, ITC net @ (602)873-275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