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Call now adds the baud rate of the caller to the FD WFC screen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d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