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--Last Caller Pro v2.1!-�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Setup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Written by:     Jacob W. 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Date:  9/3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, Digital Re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!  I do not assure you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irus free.. even though that is is HIGHLY unlikly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anything harmful, the author, Jacob W. Linder, does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use/misuse of this program in ANY WAY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etup/Installation program for LcPro, Simp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LcPro, It will create a new config file when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cuz not much is needed to configure LcPro b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were complaining about all the Command line Parami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Here is a listing of the Configure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BS Name: You Should know this one allread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h to Laston.Dat:  This is where Renegade makes/stor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that is read by LCPro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 trailing backslash after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cPro will add one if you don't supply 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leave it alone if you do, it's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h of LastCaller Reports: This is simply where LCPro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s ANSI\ASCII bulleti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ame of ANSI report:        This is the name of the ANSI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ab/>
        <w:t xml:space="preserve">      LcPro will m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ame of ASCII report:       Save as above but for the ASCII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 suggest that you mak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 a Logon?.*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displayed when a user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UN-Skippable: This is a option to simply make it so a user i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ad the LcPro report, this means they cannot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r abor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kMaster?: This is a New option to LcPro.  Basiclly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Reality's  RankMaster(tm) rank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BBS, then answer yes. If enabled, LcPro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nessary adjustments to the Output file(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����--*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Now, that wasn't too hard was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ad LcPro.Doc for info on setting up with RG/ Front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d Of Official Documentation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