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</w:t>
      </w:r>
      <w:r>
        <w:rPr/>
        <w:t>LUSER  V 3.0    -    CODED BY SNEEKER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9, 1993  1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nother last caller and last callers ansi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ANSI! UP to 12 colors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as written for Renegade v6-25 an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m not responsible for any damage done to LASTON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for your convi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 the program in a directroy, Renegade ma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ribly, and type lsetup.exe! That w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LASTON should be called by a batch 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.  (e.g. FRONT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istorted Dimension 1-303-429-7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RONET (86:133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CNET (85:824/1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ne, this be a FreeWarez, I write Renegad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y convienience and for other fellow sysops. Its a ho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eker of Distorted Dimension! 1/2 Gig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CNET (85:824/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RONET (86:133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EN RELMS ELIT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YEAH THANKS FOR USING DISTORTED SOFTWARE (C)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