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Mailsc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effrey Miy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 guarentee nothing.  Period.  This is freeware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lease of Renegade 05-09, sysops were forced to use th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to have Renegade return an errorlevel of 2 (meaning 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).  This program will scan the message bases for unscanned echo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nd exit with errorlevel 255 if none is found and errorlevel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re is mail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press Q from the WFC screen and hav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cess netmail ONLY if it exists, set up your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-l -n2               (notice there's no 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mail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ail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mail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don't have to conform and run your system the way other peopl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, with a single nightly event to scan for mail, or mail scann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log off locally.  You can run it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ll you people out there that can't seem to understand why I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ould want to export mail every time there is some availab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'S THE WAY I LIKE IT.  I could care less if you think m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.  To say that my way is wrong just shows how close-minded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Run your own systems however the hell you want to, I don't care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ine the way _I_ want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