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ilCall v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Ken Reav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For Renegade v98-101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RING LEGAL SPEAK ALER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of MailCall is not responsible for any damaged, corrupted, l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wise harmful occurences that may occur from use (or inability ther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 It has been tested, and the author runs it on his ow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my knowledge, MailCall has no bugs and will not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on your system. However, I guarentee nothing, except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take up hard drive space. If it breaks, you own both ha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Warranty is given, either expressed or implied, as to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 program. By using this program, you are agreeing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author, Kenneth Reaverson, responsible for any damages (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cidental) that arise from your ability to use or misuse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read this entire document, and are familiar with its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gree to exempt Kenneth Reaverson from any and all responsibil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of any damages to your system which are caused eithe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or indirect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RING LEGAL SPEAK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Call is a third-party utility designed to import the last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rom a mailer into Telegard, which will then display it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aller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80286 or high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orking Renegade v98-101s Bulletin Board (5-11 is *not*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orking Front-End Mailer of a supported type. Currently, In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rontDoor are the supported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allation/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ing MailCall is a fairly straightforward eff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NEGADE environmental variable is set, you can put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; it'll find RG's data files all by it's lonesome. If the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variable is *not* defined, MailCall will searc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RENEGADE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NEGADE environmental variable is not required for MailCall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 environmental variable is (there are exceptions, see below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set this variable, add the following line to whateve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your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M=&lt;path to main IM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MailCall without the IM variable defined from your mai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as long as the RENEGADE environmental variable is defined, it'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you have to define either RENEGADE or IM. Whichever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define, you must run MailCall from that ones main directory (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IM, run from RG main directory. Define RENEGADE, run from IM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For simplicity's sake, define *both* of the blood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MailCall from your main RG directory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Call will also use the TASK environmental variable, if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ASK is defined, MailCall will assume that this is the same as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nd all the node fields of all entries imported in that ses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n the value of TASK. If TASK is not defined, MailCall will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came in on Node #1, regardless of which node it actually did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rontDoor users: Everything said above for InterMail applies to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Simply interchange the words InterMail and FrontDoor, and IM and F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if you're using FD, set the FD variable instead of IM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Call is best run immedietly after an incoming mail transfer;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miss importing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Call will accept the following on the command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audRate&gt; = The Baud Rate that you wish to show up on the last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. Unfortunetly, InterMail doesn't store the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incoming calls, so this has to be faked. Thi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parameter on the commandline, and i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regula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ailerType&gt; = This defines which Mailer's data files MailCall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. There are currently two valid types: /IM for In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/FD for FrontDoor. This must be the second parame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mandline, and it is required for regula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MAILCALL 21600 /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two options are for infomational purposes. If they'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Call won't actually import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? = A small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V = Miscellanous Information on this version of Mail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MAILCALL 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ILCALL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h, right. :) Registration? For something like this? Oh blah.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grammers want 5 or 10 bucks for a couple hours of work on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obably coded because they needed themselves in the first pl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experience is the true reward for me, and I could not i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ence accept money for anything as simple as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Call may be freely distributed in it's unmodified forma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for a list of contents that should be includ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's original format is ZIP, and it has been stamped with my A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If the archive you've received is not a ZIP, be wary. When unz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, you should see the following at the very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 Files Verified!   # CIS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Enterpris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message is not present, the archive may have been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current version of MailCall will always be available for FREQ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dale with the magicname MCALLRG. See below for my conta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y Hall, Rob Willi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aul Crawford           - Thanks for showing your true colors, gu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:} The three of you have reminded wh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ft behind Renegade in the first pl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stubborness and unwillingnes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st your own narrow sigh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ability to deal with an opini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 your own. Hopefully, y'all won't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G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rick Sp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e Richm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harles Bowman          - Probably the only three cool gu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e left on the Renegade develo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Call for RG won't be supported beyond this release. With Mr. Ha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of changing structures and not making them public, future upd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party utilities in the Renegade world is an unlikely thing.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the util, it's broken, and that's the end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Call is Copyright Blood Enterprises, 1998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egade is Copyright Cott Lang 1991-1996. Portions Copyright 1998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rick Spence and Gary Hal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 is Copyright 1998 Definite Solutions HB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is Copyright 1986-1988 Further Development, Inc. &amp; Inter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,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: Ken Reav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 : tremere@mindles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: RENEGAD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ail: 1:133/1004 (FidoNet) / 111:4770/2 (Sysop's Tech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Shadowdale - 770-982-7859 (Open 24/7, Validation on first call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