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z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JiMMY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allow for multiple menu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ets, and user statistics sets for Renegad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ecause I was unable to find a bett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ing only the normal menu commands foun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z is designed for any number of menu, prompt and st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regestered Sysops) and can has support six MCI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setup can be complet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guaranteed to completely adher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termined operations laid out by this doc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in no way to be held responsible f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or outcomes, and by unzipping and running MENUZ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shape or form hifts complete responsibility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f you decide to use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, when the user first logs on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menu set that user has chosen.  If the user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d on, it will default to menu set 1.  It will also unzi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or that menu set to your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f the user decides to change the menu set,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ll be unziped, and then those menu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WARNING!WARNING!WARNING!WARNING!WARNING!WARNING!WARNING!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YOUR ANSiS OUT OF YOU MISC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IS PROGRAM.   IT WILL DESTROY ALL OF YOUR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T RUNS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MAKE A ZIP FILE UP FROM ALL OF YOUR CURREN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SET THAT UP AS ONE OF TH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WARNING!WARNING!WARNING!WARNING!WARNING!WARNING!WARNING!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rogram I recommend that you mak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drive called Menuz.  Then unzip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py the MENUZ.bat file to your Renegad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edit it first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onfigurat file is MENUZ.CFG, and it is a t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ditied easily.  But if you want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, you only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Z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ring up the editor.  After your done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edi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Z.SET  - This is the data for each of the seperate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ZP.SET - This is the data file for setting up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ZS.SET - This is the data file for setting up the stat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the first set of menus/prompts/st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describe the set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archive that stores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icular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 dont want to store the zips in the \MENUZ\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en you should simply add the entire path to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description of the second menu\prompt\stat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location of the second menu\prompt\stat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below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conversion utility.  To use it simply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MENUZ directory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a version below 1.0 use UPDATE.EX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version 1.XX use UPDATE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at, you will also have to edit the MENU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support prompts and stats.  You can use the MENUZ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this purpose.  And lastly you must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ZP.SET, and MENUZS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t up your configuration files, you have to now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renegade to get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with, when a user calls the board you hav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o that it unzips that users menus and prompts.  I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in your 'FIRST' , or 'STARTUP' menu.  Simply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rom Renegade using a genric door (D-), and run Menu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gin' mode.  So for example the menu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Z LOGIN 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nzip user &lt;USERNUMBER&gt;'s set of menuz when he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lso create a personal menu using the MCI'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enu choice.  (NOTE: Dont actually use the '&lt;' or '&gt;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 you have to set up your personal me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ommand for the menu set choice.  I used '+'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'-' to go to the previous menu.  Each time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commands you should drop to Menuz and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Z NEXT &lt;USERNUMBER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Z PREV &lt;USERNUMBER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refers to the set, either 'MENUS' for the menus, 'STAT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screens or &lt;PROMPTS&gt; fo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move to the next, or previous menu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up. It will also write to the ansi file with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 and number.  (More about how to make the ansi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  It does not actually unzi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 I did this because it might  take a long tim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et of menus, and rather then wait all that tim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s a new menu set, you can just tell the us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t, and unzip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are almost exactly the same, they also have the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EXT command but the command line type will be '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ing to do is chain a command to your way of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o that when the user exits the personal menu it drops to MEN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 with the 'SELECT' option (I use 'Q' to exit, so I ch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command).  That will unzip all of the menuz i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Command can either be run for menuz or fo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Z SELECT &lt;USERNUMBER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n-pack the files for the menu, or the promp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so that you can use flags in your personal menu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ly changes one thing, then only one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ed.  This is main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TYPE&gt; here again refers to either 'MENU', 'PROMP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You can chain select to the '+' and '-'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enus if you like, and that will unzip the menu s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user selects a new 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'GOTO' command (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used with a different type of menu.  Goto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Z GOTO &lt;USERNUMBER&gt; &lt;MENUNUMBER&gt; &lt;MENU or PROMPT or STA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go to any random menu for that user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hoi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efault Menu Set            A - Default Promp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ustom Menu Set             B - Custom Promp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user only has to pick the menu that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egade setup for this is a bit more complica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other menu, that has each of the selections in it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ke a choice, drop using 'D-' command, and run menu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umber and the menu for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the prompts to work correctly you must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use the prompts in.  For every menu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mpts in, you must change the prompt for tha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enegade %DF&lt;FILENAME&gt;% command.  Where th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ame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sets that I have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   PROM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            paut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               parch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        pbatch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ing             p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Doors            pdoor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           pmai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        pfi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pmes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(QWK)      pofflin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enu             psyso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              ptim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these MCI'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# = The Number of the Curren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 = The Name of the Curren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# = The Number of the Current Promp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N = The Name of the Current Promp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# = The Number of the Current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N = The Name of the Current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all you have to do is add them to the ans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ly replace them whenever MENUZ is ru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ansi included called 'PERSONAL' to show how I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se are DIFFERENT then those used in previous version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were complaints about having to mak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second node, you can now use a file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menu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d the mask at the end of the commandli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 1 was logging in to node one then you migh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Z LOGiN 1 N1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Z will then only unzip the file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 To have this work well, you have to add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t, and each prompt set and each stat set to the z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o use, with the node number ( or any other mask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. )  This way it will unzip the files that ar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 have to edit the menus in renegad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node number in the menu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 not run MultiNode and as of yet do not hav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is on, I would appreciate any feedback from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, please contact me on my baor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oard that you see 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purposes you can log on as with the name Menu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ssword 'menuz'.  Then leave me mail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and I will contact you.  You can also use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ck up the latest unregistered version of MEN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stration is a measly 2 bucks, so if you us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will allow for more then f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, more then two prompt sets, and you have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nowing that your not a dead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 should have even more prompt/menu/stat set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obution, possibly even from a national ansi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e next version include a prompt editor, since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able to create their own promp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       -  For trying out my program, I hope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   -  Just for being around!  (even tho you swi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, AGAiN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Cobra -  For HUNDREDS of Prompt ideas!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an    -  Making Renegade worth running, and for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many ideas....And my Reg Numb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    -  For no piticual reason at all! (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o boost that got me started on this a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 -  For staying with RENEGADE ev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s against it.  Its a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about that diz? (OH! Did You Say, OK!?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J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