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lti Prompts &amp; Menus Configuration - Version 1.0 By Lunatic Warri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P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 (Multi Prompts &amp; Menus Configuration) is a program to allow more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si. Many programs as Vision/2 or Oblivion/2 have this habilit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ogs in, he is prompted for a menu and a prompt type.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with Reneg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MP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 is very usefull if you want more than one language (depen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it is quite usefull for an english user calling in Finland..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 can also be used to display differents types of menu ansi'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 to 20 differents libraries. Each library supports up to 2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&amp;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WARNING!!!   !!!WARNING!!!   !!!WARNING!!!   !!!WARNING!!!   !!!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and works fine, but hey, you never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be wise and backup your BBS once a week! (just in c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or find any bugs, please send me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do my best to help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WARNING!!!   !!!WARNING!!!   !!!WARNING!!!   !!!WARNING!!!   !!!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Backup your MENU directory with PkZip or whatever you wish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his to rewrite each menu to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is included to help you. Don't forget to re-zi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fter each menu modification or you will un-zip your ol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!! (that is not very wi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ish to "reset" your menus, forget this an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MB.BAT! But remember, the next user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as the previous and he won't be able to have the default ansi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Run MPSETUP to create M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Modify the library to use your defaul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!] Library: Default screens by 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Menu name  Menu File       Prom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- MAIN       MAIN1-M         MAIN1-P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- MESSAGE    MSG1-M          MSG1-P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- FILE       FILE1-M         FILE1-P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-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-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 -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enu you wish to modify, "0" to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, this is a screen from the setup program (MPSETUP.EX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ify library" option. This is the place where you tell MP wh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and what screen to displa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Add new libraries to use differents menus o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Repeat #3 as many times as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!] Library: French menus by 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Menu name  Menu File       Prom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- MAIN       MAIN2-M         MAIN2-P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- MESSAGE    MSG2-M          MSG2-P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- FILE       FILE2-M         FILE2-P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-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-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 -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enu you wish to modify, "0" to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"2" in the filename! "-M" means Menu and "-P" means Promp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any other method if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Load TheDraw and create a prompt for each menu. A dummy prompt/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to help you! Don't forget to remove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R that Thedraw created or your prompt/menu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01:00:00] [Main menu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01:00:00] [Main menu]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Copy all the ansi's to your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Modify/create your "start" menu to load the batch file MP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atch file will "reset" all the menus to their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oad MP.EXE to create new menus. This batch 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! You must use the command key "DG" to create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put "MP.BAT" in the o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Call my board to download any futur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rmal prompts will be available (to use expert/novic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configurable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ny ideas, just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gital Reality [819] 371-5087 24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negade file area (free/no rat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First release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Released the next day because there was a file miss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MP.DOC &amp;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-zip your directory after each menu modification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-zip your old menus each ti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is very un-explaining text and my english but i'm a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and too lazy to write good doc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: Send a message to Cott Lang and tell him to add mo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! [When he'll get 1000 messages, he might well chang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d! :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