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GCHECK v2.0 (02-25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HECK came from a need, that many sysops had, to delet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nd/or regular messages from users who are (geeks!). Sa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LOW was kicked off your board, but still has access to othe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work, then messages from him could still get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GCHECK, this can be avoided! MSGCHECK will now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rds in the message text such as profanity or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will delete those messages that have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HECK reads your RENEGADE.DAT data file to ga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it then searches all your message bases for messages from/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you have specified, or words in the messag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then dele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copy of the sample MSGCHECK.CFG 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You can do either one of two things with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have it in the same path as MSGCHECK.EXE, or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.CFG file you want MSGCHECK to rea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y you want MSGCHECK to read a configuration file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 directory and it is called MSGCHECK.CF1, then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HECK C:\RBBS\MSGCHECK.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MSGCHECK without any parameters, then it expec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HECK.CFG in the same directory as MSGCHECK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this way allows you to use more then on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rbbs\ --- 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------- Which fields to search for the user names. (to) sear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: field only. (from) searches the FROM: field only. (bo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both the TO: field and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------- Specifies how you want MSGCHECK to run. (auto)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 the message when the specified users name is the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a match for a specified wor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sk) will show the message #, title, and ask you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eleted or not. The (auto) command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--------- Total number of users you are specifying to LOOK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of 3. There is a maximum of 100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er ------ Users nam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 ----- Users nam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-------- Total number of words you are specifying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of 3. There is a maximum of 100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 ------- Word to look for in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------- Word to look for in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-------- Total number of Message Areas you want MSGCHECK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of 3. There is a maximum of 100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--------- Message area number you want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-------- Message area number you want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is utility will enable ALL commands and allow you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direct off of my BBS, and these updates will only be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ED users of my utilities. You will also be informed of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i am working on, and have input into thei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lease register this utility by printing the file REGISTER.DOC,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s, then sending the completed form along with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10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GCHECK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registered version of MSGCHECK (after sending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$10.00) call the BBS listed below.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utility made for RENEGADE (I would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216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