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00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release of v1.00 of Message Utility, th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TS.DAT file have increased  in size, and therefor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ecessary to upgrade  your  TWITS.DAT  file  from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your TWITS.DAT, mere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"1TO2.EXE" in your Renegade Main Directory (with Messag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"1TO2.EXE" without  any  parameters  -- it will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Then remove "1TO2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Fanjoy (M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.fanjoy@westoni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