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COD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5  Spencer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DISCLAIMER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horoughly tested, and should be safe for u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, and by using this program, you agree not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sponsible for any damage that may result from it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DESCRIPTION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DE is a utility for Renegade BBS Sysops that will take a file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carat color codes, pipe color codes, and/or MCI codes.  It takes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put file, and generates and output file without the codes. 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remove these codes from a file?  That's a good question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find a reason to use this utility, please tell it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NOCODE re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 color codes - a ^ followed by a number 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lor codes - a | followed by a number 00 thr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CI codes - a % followed by a letter followed by a letter or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  If an MCI code is followed by a # (different from the on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, then the number that immediately follows (must be 2 digits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d number".  NOCODE will take the pad number and put in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ces into the output file.  NOCODE removes all normal MCI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10-05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 also tells you how many of each code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USAG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entered in from the command line.  Here is what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CODE [-c] [-p] [-m] input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is the option which tells NOCODE to remove carat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is the option which tells NOCODE to remove pipe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is the option which tells NOCODE to remove MC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file is the name of the input file (can include drive and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putfile is the name of the output file (can include drive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, -p, -m, and outputfile are in square brackets becau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owever you must specify at least one option (-c, -p, -m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n output file, NOCODE will give the output fil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file, but with a .TXT extension.  If the input file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extension, NOCODE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already exists with the same name as the output file, then N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ontinue.  If you enter Y, the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file is specified with the same name as the input file, N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NOCODE by itself on the command line will give you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(SAMPLE.ASC) is included so you can run NOCODE on i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ERRORS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Borland Pascal.  I have written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s will rarely occur.  If you encounter any of thes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due to one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stination drive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enough space on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ware/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REGISTRATION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Renegade BBS software itself, 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DISTRIBUTION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to whomever you like,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NOCODE.EXE, NOCODE.DOC, SAMPLE.ASC, FILE_ID.DIZ) are unmodifi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no money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CONTACTING THE AUTHOR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questions, bug reports, etc.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the Internet.  My email address is:   techno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HISTORY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