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n Base Tycho Object Liners version 1.00 -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Cyborg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Robert Merri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- You use this program at your own risk. No warranty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, nor pet cyborg is responsible for any damag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....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....Introduction an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..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......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.....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.....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1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ousands of one liner and jokes of the da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, so why write another another? After trying every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I could find, all of them had something that crippl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ing really useful. Here is a list of Object Line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.... Fast. No endless disk th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..... Can hold any number of messages up to 32000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pid 200 line limit like som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..... Messages can be multi-line In fact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to how long messages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..... No annoying advertisements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 should be bothered by an useless 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bbs or program. It just generates a tes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nd boarde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.... Easy to modify. All data files are text so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text editor and your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.... Free! That's right, free! Odds are, if you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your probably a poor hobbyist like 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spend your money on game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2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hing to do with Object Liners is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ut all of the program in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ol1.exe - is the executable. Do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ol1.doc - the file you are reading now. After you know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you may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.dat - this has all the messages that the program pick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quired, do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 - This is a text file that you use to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.txt. If you create banner.txt, you need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then you can delete it. I use it to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nd a message while bbs switch from front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.txt - this file is required. It has som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Lin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need to configure the info.bbs file. Refer to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. Then you can run mbtol1.exe. I have it set up in my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the bbs. It runs right before front door lo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d logs off. You can also run it from a bb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 and run a program. In renegad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C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:\mbtol1\mbtol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"all" selected, 4 files will be crea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asc - this is a text file with renegade bbs color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asc - a straight text file with no color. Good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.ans - ans fi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- a straight text file with n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ile, please refer to your BBS document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you an example for renega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C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:\mbtol1\re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3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mb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thre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termines which files ge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rea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reates cooki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reates cooki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eates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ates re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title of the message. It doesn't have to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st a blank line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boarder. it will box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 with any number of lines of test that you want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 Please do not use * in yo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fortu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number of lines, but a strict format needs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how many message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line is a *. A * is needed at the beginning and end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message. The messages can be any number of line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4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et Cybor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all releases are subject to change or to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on Base Tycho Object Liners 2.0 - Fast, better, more flex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native BBS color systems support. A free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s far better than all those shareware ones.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on Base Tycho Object Liners/2 1.0 - same as the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native os/2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Q Labs Inc - Your a student left alone in an animal experiment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ight. You decide to increases the IQ of one of the lab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hemicals, electro shock, radiation and many other too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earth's next intelligent life form? 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fter-World - Your a powerful demigod on a dy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leport 50 of your follows to a new world.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you begin to rebuild, but you soon learn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.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Videogame Collector's Helper - a program to help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game collection and generate list so you can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 need - Dos, os/2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irates of Taipan - A trading and fighting gam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ia to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5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Robert Merritt, email him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m@magnus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his board: Moon Base Tycho: 410 - 391-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6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