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R Check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Death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needs to go to Ron Sta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ean\side BBS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09) 911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was his idea from Rene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did was put i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Ansis all you like, mine sucks. Sooner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draw them, but if your's is better, UL it to me. 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logon.mnu in your menu directory and the ans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irectory, and your almost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starting menu is set for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tra commands in this menu which you can us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, they scan two message bases, System news,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. Make sure that you change line 6 (options) to what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of your base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will check your users pcr, and if they fail, will dum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menu. Good way to get your point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DL, if you like it give my board a call. This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ess, you can't exactly charge for someone elses work. I ha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my utilities, which in actuality mostly modifi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STCM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knight aka Richard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830-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9pm to 9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Net 901:940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T 20:100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Net 30:1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egade Support Board for West Georg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