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D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imple to use.  Just type ULDL in the R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not in the DATA dir, you can type ULDL /PATH: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 is the path to the DATA dir.  If you don't want the sysop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) in the list, type ULDL /SKIP:n where n is the use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 don't want included.  Type ULDL /? to get help.  Thi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RG 7-17.  I don't know if it'll work with 12-25 or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I will modify it so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en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