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INFORM 1.0 by Tic Tac &lt;P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HAT IS RGIN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INFORM is a utility designed to be used with Renegade version 5-3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earlier versions although I have not tested i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tempts to log on with an incorrect password, Renegade send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ysop like: "* Illegal logon attempt by Tic Tac #2 PW=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GINFORM does is take that message and also send a copy of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made the illegal logon attempt.  This lets users know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ying to use their account illegally.  Also, if the passwor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ly is one the user uses on another BBS, it may give the user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O is attempting to log on using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NSTALLING RG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GINFORM is simple.  Simply copy RGINFORM.EX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directory.  When it is run, RGINFORM will look for any "*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attempt" messages waiting for the sysop, and send a copy of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o made the illegal logon attempt.  RGINFORM is also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not to send two copies of the same message to the sam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install RGINFORM is &gt;not&lt; in a daily event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installed, if the sysop sees the notice of the illeg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GINFORM is run, the user will not see a cop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, the best way to do it is have Renegade run RGINFORM as a do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op file, as the user enters the main menu for the first time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ch me, call Digital Empire 516.785.3348 and 516.781.3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e Email to Tic Tac.  Or you can post on SolarNet from any bo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s it, and I'll see it sooner or later.  Or you can use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TIC.TAC@ERIXAMI.LINET.OR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 am NOT responsible for any physical, logical, emo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or any other types of damage that this program may cause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olely at your own risk.  If you do not agree with thes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RGIN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INFORM v1.0 by Tic Tac &lt;PoW&gt; 07/14/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