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ic User Lister v.1.0 by Nitro/P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 ~~~~ ~~~~~~ ~~~~~ ~~ ~~~~~ 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User Lister was written in Pascal and is design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looking user listing than the one provided with Renegade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dibly easy and should cause you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ype in "#" for Menu Editor at the Wait for Caller Screen. 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M" Modify menu file, and type in "MAIN."  Next, type in "M"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choose the command which lists the users, usually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here, edit the Cmdkeys (#4) to "-F" and edit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RENEGADE\MISC\USERLIST.ASC."  After that, edit the USERLIST.D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its your specifications.  Renegade pipe codes ARE allow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make your BBS name appear in color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