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NEGAD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SYSOP Document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 support at for Dark Ages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rk Ag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5) 485-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:147/135 Fido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5:846/112 ITC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14400 v32b,v42b,MN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 Hours a day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rk Ag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nchard, OK 73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 </w:t>
      </w:r>
      <w:r>
        <w:rPr/>
        <w:t>LEGAL NOTICE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licensed "As is" without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ability or fitness for a particular purpose, perform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  All warranties are expressly disclaimed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you agree that Randy Henderson and/or Scott Bentley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liable to you or any third party for any use, or inability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performance of this program for any damages whatsoever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d on contract, tort, or otherwise, even if I am notifi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possibility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reverse-engineer, disassemble, modify,  decomp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derivative works of this program.  Piracy has been invest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FBI and prosecuted under federal statutes.  Applicabl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for damages and recovery of attorney's fees. Distribu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edium, without the accompanying documentation is an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and a theft of intellectual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</w:t>
      </w:r>
      <w:r>
        <w:rPr/>
        <w:t>SYSTEM REQUIREMENTS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negade BBS Software (Used successfully on Ver 5-31 exp and up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Compatible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KZIP Version 2.04 must be in the path so the program can fin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</w:t>
      </w:r>
      <w:r>
        <w:rPr/>
        <w:t>CONFIGURATION/INSTALLATION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simple.  Unzip the archive into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</w:t>
      </w:r>
      <w:r>
        <w:rPr/>
        <w:t>LET'S RUN THIS PUPPY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your Renegade Backup program. It must first be in the Renega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Directory! Then Type RENBAK31 [BAKUPDI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at easy!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BAK31 A:\ or RENBAK31 C:\BACKUP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sure the backup directory exists before you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t might produce unpredictible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 </w:t>
      </w:r>
      <w:r>
        <w:rPr/>
        <w:t>OTHER NOTES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program can be run as part of your nightly mainten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Create a Batch File lik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RENEGADE (Your Renegade Dire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BAK31 C:\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 would appreciate and feedback you might h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is the Third release of this program SO,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future releases that will look a little nicer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l function in the same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need some minor changes, Like you don't want the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acked up and would like a custom copy, jus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and I can help you with a custom configuration for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</w:t>
      </w:r>
      <w:r>
        <w:rPr/>
        <w:t>ABOUT Dark Ages SOFTWAR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interested in promoting Renegade utilities! Basically w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engade BBS and as we have ideas for Software to help ourselv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grams. My need for this backup program came at a ti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backup program we tried didnot work the way we wanted them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ideals about future Renegade utilities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interested in hearing from you. If you decide to regis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e can get rid of the delays and if you wanted we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user defined directories you can back up. You will have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ame of the directory to be backed up! If you have a good sugg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it in and you will probably see it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 Ages Software takes the position that shareware is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.  We do not believe that Shareware should cost the outr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that some authors are asking for.  For this reason we resol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our programs in the Free - $10, and MAYBE $15 if a grea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 was put into a project, and if the program i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try to keep the quality of my programming up.  Professional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to shareware.  If it's going to work, it needs to be go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at we are striv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ope that you enjoy and get your monies worth out of ou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vite you to review our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</w:t>
      </w:r>
      <w:r>
        <w:rPr/>
        <w:t>HOW TO REGISTER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 I am just taking donations for this program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t alive and further the development of it. If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just send me some type of donation of any amou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below. This program is in no way "cripp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ndy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/O Dark Ag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.O. Box 1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nchard, Ok 7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ure to enclose your name, address, BBS name, and BBS phon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oice phone number (optional), what program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gistering. Include your Fido address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register and support shareware so that quality progra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be produc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</w:t>
      </w:r>
      <w:r>
        <w:rPr/>
        <w:t>RELEASE HISTORY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/31/1996  Version 3.1 Re-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/20/1996  Version 3.1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07/1995  Version 3.0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/15/1994  Version 2.1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/06/1994  Version 2.0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/24/1994  Version 1.0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