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ip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: Ron Sta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 me say that Renegade is a copywright of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design to complement the Renegad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Van Dither.  This will (hopefully) turn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s and help you apply the commands, while us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'd like to say thanks for all the help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from the previous docs and the comple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alone made me decide to write a sequel.  Hope 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 E A N\S I D E  B U L L E T I N  B O A R D  S E R V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6 0 9 ) 9 7 1 - 9 4 8 9  W A R E T O W N  N.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Jersey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Allways pushing the Renegade Bbs to it's MAX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A B L E  O 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Utilities     ���������������������������  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Letter       ���������������������������  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List            ���������������������������   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n PCR          ���������������������������   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-bye Quote       ���������������������������   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liner             ���������������������������   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Quote          ���������������������������   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nnouncement    ���������������������������   p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gistry        ���������������������������   p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YOUR Messages   ���������������������������   p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               ���������������������������   p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Notes        ���������������������������   p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lot of " K-RAD "  Renegade utilitie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, but what a lot of Renegade Sysop's do not kn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negade will do some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y using the right cmds in the right order, I h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here,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thing that I find very frustrating as a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/l some utilities and then spending all night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work.  Programers are so quick to throw them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and want your registration fee as soon as possi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hat dose not work.  This alone has inspir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up another set of docs that will list several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that I and other Renegade SysOp's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saving you several hours of headaches,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right now, I'm trying to weed out all the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that no longer work with below Renegade 4-16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nything that requires the use of Renegade.da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dat, will create problems.  So if you had great k-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that did work for 4-11 they will not work for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.  As far as I know of anyway... Who would be using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trying to find a way that my Bbs woul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letter to the user after he/she has logged 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ng with several utilities that claimed to do the job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do it with the internal cmds. If anyon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tter way of doing this, please le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must create a message base, I call mine "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ar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will need to make a Newuser.mnu. 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idea to have anyway.  This will have you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and limited cmds.  The Welcome lette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ing displayed to the Newuser, using the " FIRSTCMD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, it's only a message base with some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like the System News talked about in RenTip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ng descript 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hort descript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nu keys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CS required  : "!VV|S255" &lt;- !=not VV=vailidated |=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255=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mdkeys       :MN &lt;- Displays new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ptions       : &lt;- Your base number (make it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:(Hidden) &lt;-- Don't want anyon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my Welcome base at the end, this way whe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canned or someone dose an area list it'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!VV will only allow the base to be shown to unvai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so you wont have to worry about your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ame          : Welcome Aboard!  &lt;- What 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lename      :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Base type    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ath 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CS req.      : !VV|S255 &lt;-- As expla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ost/MCI ACS  : S255/S255 &lt;- Just you and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ysOp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ax Mess      : 1 &lt;- That's all you should ne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nonymous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assword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 Net Address  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Colors        :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Mail flags   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Origin line  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Toggles       : R---F &lt;- R=Real Names F=Forc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QWK Index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ets say this is your last base, number 32. 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place in the option area.  Now for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02:35 pm  Sat Oct 9, 1993         Number: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Your Name                         Base  :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@A &lt;-- Whoever is reading it      Refer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Welcome To the Bbs                Repl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: Normal                            Origin: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@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elcome lette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is will be displayed to all of your new user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ome time to figure out those k-rad utiliti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have found an easier way of doing th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about it.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something that I was not sure if i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laying with the infoforms, I manage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r user to post a fil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for, maby an old one that you do not carr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is, is a few ansi screens and an inf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easy h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lace all the cmds in your scanf.mnu, do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right up when the user enters the file menu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have it as an additional cmd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ng descript : (V)iew Wanted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hort descript: (V)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nu keys     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CS required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MDkeys       :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ptions       :|14 Wanted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ng descript 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hort discript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nu keys     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CS required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MDkeys 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ptions       : Wanted.a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: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have to be in order you see them.  So whe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ead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anted.aws come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the 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ng discript : (A)dd a File to the w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hort discript: (A)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nu keys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CS required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MDkeys       :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ptions       : |14Wanted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ng descript 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hort descript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nu keys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CS required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MDkeys       :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ptions       : Wanted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top, must be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Head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anted.inf come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a Wanted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7Please enter the file in this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A|17 Renegade.Zip &gt;|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7Please give a small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7You are looking for.  You hav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4|------------ Text Gauge 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1)|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2)|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3    &lt;-- this adds color to the us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7  &lt;--- Clears screen and displays next file (kee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can edit this to your likings, you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 codes? ( |17 ect.) That gives it a certain flar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hen this displayed the infoform will stamp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the file, so you will know who is requesting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 how you make ou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 it works great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n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's do not bother with this, then some do.  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have a PCR on my system, a light one, 1 to 5 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file leaches and door players inline.  I h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comes in, scans for files than leaves...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NG else for the bbs...or comes in and plays all day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s.  ACK!!   users from hell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increase your message b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 the Renegade cmds " $ |" and a few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 mci here ans there, you can make a very impressive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 I call mine the Ocean\Side Post Call Check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\Side Post Call Check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user data :  @8.@8.@8.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s PASS\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pending if the user has passed or failed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screen will be displayed.  The at 8's makes i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doing something...The main screen has to b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screen mode (I use The Draw)  and the Pass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.ans have to be saved as home mode.  This way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lap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is all done, if they fail, send them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menu (do not pass go or collect $200.00)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in the Message menu, they can not go in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unless they POST!  Now if they pass, then I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ain menu. You can put this in your start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pre-main menu you have. 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iscript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Key          "First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s REQ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key         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        PCR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 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cript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iscrip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key      "FIRST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S Req       "|Z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key      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     PCRFAI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duplicate, and chang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^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y will see it in this order (MUST BE IN THIS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ART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CRMAI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(If Fail) PCRFAIL is displayed ONTOP of PC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ser is dump into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crip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iscrip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key     " FirstCM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S Req      "&amp;Z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Key     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    PCRPAS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duplicate and chang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key ^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ump the user into the Main menu of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've done this, I've had so many Renegade Sysop'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ere did you get that PCR utility, can I d/l it?" 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, it come with Renegade" &lt;G&gt;   This Bbs software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, Good-bye, Onelin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e same, just differen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will be playing with the inforform. (So much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seen them all, the utilities tha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onliner or a quote of some sort, will Renegad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by it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header, about two lines use pipe code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 you'll have to convert.. Because they only save in a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3 lines and you need it saved in about 4 or less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 header to come up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cean\Side Bbs     Logon Quote for the D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words of wisdom was left beh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A to rea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will be your Qoute.a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Staples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22, 1993    ���� This is stamp by the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30 pm             ��    Showing who wro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t's better to give than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Th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 to add a Qoute?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chooses yes than we go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crip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iscri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Key    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s req       "S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key      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     DelQoute.bat &lt;--Will expl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         H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make a duplicat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key 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"Header2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 mo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key "-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Qoute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key  "^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UST BE IN ORDER!  Make a quote menu, it works gr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.  So the command will go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rop to dos and run delqou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the qoute.asw, you have to do th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display one at a time....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qoute.a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Header tw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cean\Side Logon Quote  ver 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, please enter your quot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Qoute.inf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_  &lt;- user inputs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entered the Bbs continues to th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chooses no than just have a cmd sen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or where ev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key ^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something I picked up from the Renega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 Which is a very good NET to get into. 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placed in the start menu as a FIRST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cript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iscript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keys     "FIRST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s Req      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key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     1;@MThe SysOp has just logged onto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ne (in options) is the node that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cript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iscript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keys     "FIRST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s Req       "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     2;@M@A, has just logged on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a have a lot of nodes, you make a menu called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ll of these in tha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know IF anyone is running Renegade with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CTIVE nodes....This is something that defiant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eleconference being added this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t up, so your users have an idea about wh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ing to.  Even if you do not have the multi-nod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ice to have so you know who your pos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a menu called Userreg.mnu and placed all the cm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, they can access it from th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cript (F)ill out a User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iscript (F)ill out a Re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keys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s Req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keys      "-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     Registry.inf  &lt;- MUST be named th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       Hidden         For Teleconfre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n option to read a reg at the menu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key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key  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  Registry.a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user selects this, it will ask for a part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r name/number to display....  Now if the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 you can assign a flag to each user that fil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...BUG REPORT  ACS Flags in infoforms do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gade 7-17....It did it automatically when I had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'll have to do it manually or make a subscription 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m to fall into....ACK!!  What do you want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ver BBS, everything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Reg 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cript (D)isplay users that have filled the Re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iscript (D)isplay Re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key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s Req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key      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ons         FH; A list of users that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H in the options is for Flag=H  So it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n this list with the H flag..  Thi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different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for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ppen to stumble upon this while reading Van Di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for the tenth time.  &lt;G&gt;  This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enegade CMD list.  I wonder just how many CM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sted the list...there could be more thing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meets the ey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ways thought it was a cool idea when you logg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nd it told you that you have messages waiting in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ases...This alone increases your systems PCR!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eem to like the idea that..some one wrote to me...hm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heck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mpose a PCR on your system than you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 the Message.mnu as a FIRSTCMD.  It no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mnu as a FIRSTCMD..  Reason why is that i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his PCR, they Will NEVER see the scan,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into he msg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set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cript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iscript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Keys    "FIRST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s Req      "s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 keys   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tumbled across a CMD that is not lis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 just want to say thanks to all the SyOps'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up with questions, to many to list.  I'm still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just how far the first RenTips went, I have gott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s far as Alaska..  I hope these docs help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s.  If you have a tip or any thing that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oard (Comprised of internal Renegade cmds)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know...I lik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by the following mea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gade Support Net 50:13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 Sta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cean\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-971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p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town NJ 08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me a line an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