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 E L I N E R S   F O R   R E N E G A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Prometh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is a little cheap Renegade Utility that I whipped up to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e" the Forum Hack style OneLiners.  Sorta used to make Renegad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ELiTE. It's quite primitive and easy to set up, run, etc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most of Renegade's internal commands, which mean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tty fast, since you don't have to keep shelling to DOS eve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to be annoying unless you are one of those people with 486/6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program is only run WHEN the user wants to add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ested out on Renegade 12-25-93 version, but it should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enegade to date, and probably in the future, unless Cot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his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I got to add this bullshit in, just because everyone else do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of this utility (ie me) and the author of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Cott Lang) are in *NO* ways responsible for the consequence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tal, deadly, or lethal, that this program causes, whether to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, your FAT tables, your ego, your reputation, whatever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no way responsible for any virus that may inhabi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you got it straight from me it won't have a viru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that should have been included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LHEAD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LHEAD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LHEADER.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 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s one of the more difficult procedures required, and it'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ake.  Just unzip this sucker, wherever you want..  Copy ONE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o your RENEGADE main directory.  Then copy 1LHEADER.ANS, 1LHEADER.A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LINE.INF (basically the rest of the files) into you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ONELINE.MNU file goes in your Menu director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irectory, for those who don't know, is the direct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NS files. If you don't know where this directory is (oh god)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onfig, under General BB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run Oneliners from your Renegade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et BBS=C:(path here) in your AUTOEXEC.BAT.  Make sure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t the end!  Example: Set BBS=C:\MY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nter Renegade's System Config, General Options, change the Start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LINE, if it is MAIN now.  If it is anything other than MAIN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it is anything other than MAIN, all you have to do is add a -^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out menu, with the OPTIONS being ONELINE, the nam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his in a convenient place, or you may loose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ONELIN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 &lt;Number of Lines to delete&gt;  It defaults to 18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oneliners deleted after 10 oneliners, you can use ONELIN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hange it in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pretty much be set up.  If you are confused, too bad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X-ZoTiK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(ONELINE.MNU) basically runs the program for you, so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A user is shown the oneliners upon logon,  then is prompte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dd one.  If he chooses yes, then he's prompted to write o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to add it to the oneliners list. 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.  Renegade's Pipe codes and MCI codes *DO* work with Oneliners. 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  The ^P codes DO NOT work for this.  Sorry, but with the pip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the ^P codes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Fine Tuning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LHEADER.AN* is the header that is shown right before the oneli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You can add 1LHEADER.AN(1-9) to get random headers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are 2 headers to be display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nly other thing that can be configured is in the ONELINE.M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.  Change the Options to whatever you want it to displa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to add a one-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ONELINE.INF File, but make sure th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One Liners is the LAST line in the file, or else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can change the PROMPT one ONELINE.M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One Liner? [Y/N]" t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, dummy.  Do you think I would charge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SH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I take cas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methe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