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structure for RGALIST FM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 codes work only in the bod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Action name in lower case with first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U  Action name in all upper c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  Action name in all lower ca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 codes work only in the header and foot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 Clear screen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  Pause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  Number of actions in this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  Date in 'Mon dd, yyyy, hh:mmp'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V  RGALE version number: xx.xx 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 codes work in an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  Place an @ in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de is only needed if the character coming after a single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@ to be decoded as a templ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 codes have very special meaning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Places a / in the output file only if used at begining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needed when such as /FOOTER really needs to be emi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 the begi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rk the segments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begining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O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begining of the body, which is repeated in who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ctions have been shown, so be carefull!  It will lock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@F @L or @U in the body when your HD f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begining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rkers must appear in file in proper order.  If area is to be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ny lines betwee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may have a size code: F,U,L,N,D,V.  A siz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# following the letter of the code.  After it must ap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 number or a - and a two digit number.  The numb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LIST to make sure the template code only uses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wo digit number.  A minus sign in fro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GALIST for alligh the field on the right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Note that if the translation is too long the size code will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Also note that no line should ever traslate longer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n example of the codes are @F#16 or @F#-16 or @F#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