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egade Actions Lister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1994 by Carl Morris &amp; Morris Sof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ANTY:  This software, distributed as freeware, has no waranty wh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.  Nither I, the author, nor any authorized distributers can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ble for any thing, physical, or mental, that may happ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The following files should appear in the RGALIST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ore.  If files are missing or there are extras, please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Description fo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ALIST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ALIST.EXE    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.DOC    Documentation to RGALE's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ALE1.FMT      Sample template file from RG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ALE2.FMT      Sample template file from RG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ALE3.FMT      Sample template file from RG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.LST     Sample ACTIONS.LST for those beg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CY.TXT      Statement of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?:  This program is what I plan to impliment in my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List Editor version 1.10.  This program is the ACTIONS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r of my RGALE.  This program will create a ACTIONS.ASC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LST on versions of Renegade BBS 12/25/93+ using a templat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instant change of style, or just instant updat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r actions.  This program will be droped from support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GALE version 1.10 is released, which will be a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TIONS.ASC creater will be a registered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AN ACTIONS LIST IS?:  An actions lis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chat feature of Renegade, that sort of funtions lik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call macros, that get sent different ways depending on h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On some systems these are the primary talk in the cha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can hold other meanings too.  For those interreste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ing a copy of my actions list, most actions were fro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but have since forgotten who, I apoligize!  Their use i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, so do not remember that you got them from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Use is simple, build or aquire a RGALE template file,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your Renegade home directory.  Specify the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path on the command line.  If no problems arise,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ASC will be created or over written in your MISC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ALIST rgaletemplate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filename may also contain a path to the file. 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late codes please read the file TEMPLATE.DOC and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MAT files from RGALE.  These files will direct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GALIST and I hope they will also work on RGALE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Hey, I already said this is FREEWARE; however, as soon as R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is out, this program will be droped completely, as this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e registered version of RG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Lots of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-&gt; 1:285/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SNet -&gt; 50:42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A-NET -&gt; 30:40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Net -&gt; 67:68/0 203/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NET -&gt; 888:2/0 101/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Snale Mail U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rl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rris Sof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 Box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04 S. Nebrask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ooper, NE  68031-0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 for trying this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