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Actions List Editor v1.01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-4 by 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s from Don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ALE, as it is called for short, is a Renegade utility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07-17-93- or 12-25-93+ versions of Renegade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, is that these two different versions place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file in different directories.  ACTIONS.LST is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 about.  It allows you to add, edit and delete ac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already have an ACTIONS.LST please READ WARNING.TX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er what format the archive is in, it better contain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E.EXE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LE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TXT  - A warning about using R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in ziped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RCNTS.COM  - Artwork ad for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 for p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01 - Whats been changed sinc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TXT  - Notes abou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and/or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or upgrading is a sinch!  Both are the same. 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s RGALE.EXE.  It may also be placed anywhere. 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requires you to run the program once to set up it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ation information.  After that, you should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nless you receive and install a new version of RG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ALE will ask for the path to the Renegade files,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, and which color set you would like to use.  Pressing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screen will cause RGALE to exit to DOS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01, RGALE has become shareware.  You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mit, but there are delays installed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 To register this great program please see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the RGALE10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o this program is NOT available; however, th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for it are,  and if you request, I can get you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in writing Renegade utilities with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up room on your hard disk.  That's it!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it will work, or that it wont mess up your ACTION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  Please use under your own risk.  I nor Morris Softronic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istributes this file may be held account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go wrong on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TIONS.LST already exists then RGALE will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to help speed-up searching of duplicates and match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  While it does this it checks to make sure nothing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happened, as RGALE is able to fix most problem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CTIONS.LST already exists, RGALE will "pre-process" it. 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capitalize all keywords and trim them to 1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spaces.  It will trim all lines to 256 character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a backup (*.BAK) file was produced in safe guard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triked the file without notice.  I can now detect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while processing it.  You some times may want to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RGALE didn't mess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went well, you now have a menu.  Most items are easy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tes however, Pressing ESC at line-input prompt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lines, prompts requesting an action na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to return to previous prompt.  Your ACTIONS.LST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000 keywords in it, like this is really a limit, but don'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 Any screen that asks for more than one thing at a tim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on the last item on the screen,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screens will have alternate ways to exit. 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Press Alt-X to abort" means EXIT to DOS!  This is in case of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help me help you and others!  Inform me of all bu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etwork addresses or my BBS or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Support as Carl Morris at 50:42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as Carl Morris at 1:285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A-NET as Carl Morris at 30:40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 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number is 402-654-2102, 14.4kbps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available for FREQing me with the magic name "RG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quotes!  I may be reached at 402-654-2482 a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he most to Don Murphy for giving me the sugges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o do this.  I didn't think I would ever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or Renegade!  Also thinks to Scott Freeman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s before distributing them.  That helped a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yrights, trademarks, and other products are copyr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  These I acknowledg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(tm) by Cott Lang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4.5 (tm) by Microsof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- Its what you don't read, but when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ll tell you its all in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ew limitations with RGALE.  These may be removed i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KEYWORD, 15 characters, no spaces,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LINE,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NUMBER KEYWORDS, 2000, more than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 END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