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History file of RGBACK from Snuffwarez Ut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condensed list of chang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pt of RG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.            Batch file system of backup wasn't prett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RGBACK is B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.            Version 1.0 is born using Turbo Pascal 7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to MatrixSoft (C) the unit RGAPI (RG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.            Version 1.1  Bug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not Open RENEGADE.DAT / Zip Error 11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.          Version 2.0 is born using resources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metic chang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.          Version 3.0  (FULL RE-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.            Cosmetic Chang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.            Added the optional use of ARJ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.            Added the option of Custom Directorys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9.            Changed RGBACK.DA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.          Version 3.01 (Minor Ad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.           Added use of RA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