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BEGINN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(TM) DeltaSoft - GroundLevel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� � �� ��      </w:t>
      </w:r>
      <w:r>
        <w:rPr/>
        <w:t>(c)1994 Copyright 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gade Backup Utility (v4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on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Rick Ant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rogramming by Danny Sw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03) 296-3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&gt; Registration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monetary fee of $5.00, and it can be mail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Anthony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Level Prod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Mc Kinl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tford, Connecticut 06114-2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Registration you will receive updated versions of RGbackup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llows you to use RGbackup as an event with full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support from the commandline  (i.e. In 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ick the method of backup, in the registered version it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 allowing full event support) Another func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gistered versions is full tape backu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NOTE!! - YOU MUST REGISTER RGBACKUP TO YOUR REAL NAM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USED IN RENEGADE'S USERS.DAT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SO WILL RESULT IN A REGISTRATION ERROR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BACKUP FR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&gt; Introduction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archive consisted of the following: If for any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what you've received, chances are someone tampered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a virus free copy from G.L.P. the number's listed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BACKUP CFG     579 02-24-94 0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GBACKUP EXE  42,902 01-31-94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_ID  DIZ     184 01-31-94 12:0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...     RGBKUP   DOC   3,299 01-31-94 12:00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Utility that will back up your important Renega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ack up, upon specification the following Directori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]... Entire Main Renega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]... All Data files, normally in the Sub-Dir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... All SysOp Logs, normally in the Sub-Director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]... All Menu files, normally in the Sub-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]... All ANSI/ASCII screens, etc... Normally in the Sub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]... All Messages hopefully!!  Normally in the Sub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&gt; Requirements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irements should be met at least at minimum, othe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 what circumstances may occu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]... A Computer 80286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... A Renegade Bulletin Board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... ANY VERSION OF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... ARJ and PKZIP or a Tape Backup drive(registere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&gt; Legal Bull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too!!!  Ground Level Production's (c)1991, 94 and Delta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Rick Anthony and Danny Swatik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occur to your Hard/SoftWare using this program, We have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runs perfectly fine here, so there shoudln't be any probl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do not follow directions properly, we are not at 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what so 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incerely, Rick Antho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&gt; Instruction's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RGBACKUP.EXE is in your Main Renegade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create the backup directory first, or use on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... THIS WILL NOT WORK IF THE DIRECTORY DOES NOT ALREADY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RGBACKUP.EXE from the command line with the followin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[METHOD] [DESTINATION] - (Methods are as follows) -M1 =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2 = ARJ -M3 = TAPEBACKUP (!!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ACKUP will write to your SysOp.Log, which logs the date and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ackups were made, and whether they were successful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&gt; Added Functions since Version 2.5g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ull command line interface - List of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GISTER = Register Rg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DATE = This function is not yet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STORE = Restore backed up files  - (This functions is only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PKZIPED backu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or /HELP = Help screen displaying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mproved graphic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st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lete error checking routines...RGbackup shall not bomb ou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g,Re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&gt; Added Functions since Version 3.0  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=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= Update !Function Still not 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or -Help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store = Resto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gistration name checking with name from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event people from passing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codes have changed - Those that registered 3.0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UP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any other features that you wish to se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ing the main Distrobution site at 296-3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&gt;Registering upon receiving your Code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etting your registration code in the mail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 line option /REGISTER this shall bring RGbk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mode type in your name and code that we have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s correct the program will resume in its full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it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