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negade CallBack Verifier - Copyright (c) 1994 by Dany Massicot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: Renegade CallBack Verifier [RGCBV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: 5.00c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: Dany Massicotte (aka Dark Ninj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/w.: Renegade 10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: Dec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hould never make any modifications to CBCFG.EXE or RGCB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ways distribute RGCBV in its original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is utility at your own risk. I suggest you to BACKUP your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ry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M A N U A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 1  - Features /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2  - Program files &amp;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3 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4  - Lock File tutorial (CBVLOCK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5  - Multitasking/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6  - Modem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7  - Miscellaneous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8  -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9  - Verific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10 - Contacting the Author /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 1 - Features/Require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lexible LD setup. Time control, Local Area/Out of 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Auto-Validation for Long Distance users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figure allowed area codes (for LD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fuses non-numeric codes in phone numbe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rings configurable (more will be added o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scription Levels OR internal setup for valida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ssil / Internal communica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Multi-Node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o many features to list them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HARE.EXE must be loaded in mult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enegade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2 - Program files &amp;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rogram fil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CBV.EXE    - The CallBa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CFG.EXE    - CallBack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CBVLOCK.DAT  - File used to lock phones. (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! RGCBV.CFG    -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! CBVSTR.DAT   - Data file containing string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CBVAREA.DAT  - Data file containing 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RGCBV*.LOG   - Log files (node 1=RGCBV.LOG, node 2=RGCBV2.log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= These files are created either by RGCBV or CB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BVINTRO - Displayed right after user select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BVCNT   - Displayed right after connection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ablished with the user. (when calling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BVLD    - Displayed to the user when LONG DISTANC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BVLD2   - Displayed to a long distance caller when 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are not accep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BVVALID - Displayed right after the user has ent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. (vali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BVHANG  - Displayed to the user when the SysO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igured the CBV to hangup after the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BVLOCK  - Displayed when phone number is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BVAUTO  - Displayed to a LD caller valid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 Auto-Valid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have the following extensions: .ANS for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.ASC for non-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3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irst of all, create a directory for RGCBV. (ie: C:\RG\CB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UnZip the pack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un CBCFG.EXE and configure every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Go to your renegade main path (ie: C:\RG), and 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ny name for your batch file, or use "CBV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batch file, you should have something similar t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RG\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CBV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RGCBV is now ready to GO. You only need to configure your menus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use DOOR.SYS as the door format for RGCB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a Menu Command for RGCB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#1 of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ng descript :[!]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Short descript:[!]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enu keys     :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CS required  :"s10!s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Options       :RGCBV.BAT %N 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example, ACS means that only users with SL 10 have acc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un the callback from a batch file. Display files &amp;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same directory of RGCBV.EXE &amp; CB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4 - Lock Fil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BVLOCK.DAT is the file used to lock verified user phone numb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numbers. Limit is *ONE*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514-430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cks anyone calling from 514-430-9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514-430-93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cks anyone calling from 514-430-932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514-430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4-430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oth strings are accepted. Will lock anyone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code 514, prefix 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xxx-430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cks anyone calling from 430-9328, AREA CODE no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xxx-43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-430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me function. Lock ALL users with 430 prefix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the area code is, and it doesn't verify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Validated users are automatically added to this file, and their 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nt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When a user changes his phone number and get validated, CBV wri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phone numbers in the loc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BV will write only the MAIN phone number for users valid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D Auto-Valida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5 - Multitasking/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CBV.LOG is used for NODE 1. If more nodes are installed, RGCBV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.EXE must be loaded if you run under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CBV supports 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e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OS 5.0 Task Switcher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6 - Modem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# is found in DOOR.SYS, all other modem informatio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negade data files. Flow control, special port setup, DropFile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al port setup, you should use Fossil for you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 H in Modem setup * CB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internal communication routines and have special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modem (non-standard IRQ, etc), then GO CONFIGURE the IRQ/Add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egade Modem/Nod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7 - Miscellaneous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GCBV has been tested on 386 systems, 14.4k &amp; 28.8k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ll modem informations are read in RG data files. Configur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/Node config for each node. (read modem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GCBV looks for DOOR.SYS in dropfile path, which should be defin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n Renegade Modem/No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IMPORT.EXE (included in RGCBV package) to import you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.DAT to CBVLOCK.DA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times, you should delete USERS.IDX (located in RG DATA direct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Renegade. A new index file will be created.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ean index file, create an event with a batch 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RG\DATA\US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y renegade switch, if you're not loading your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is used to Pack messages base, -S to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hen you refuse non-numeric codes in phone numbers,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change hi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have weird communication problems, try changing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CBCFG, and report the bug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D Auto-Validation is ON.           Local Area LD callers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 callers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cal Area LD caller: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 a local area code: LD Auto-Valid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figure your local area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8 -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Following Sysop Commands are included in RGCB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1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5 - Forc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9 - Verific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can main's user phone for lock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can for non-numeric characters in phones,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- Non-Numeric characters detected, force phon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Scan phone number's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- Force phone change if length&l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can for 2 dashes i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- Force phone change if no dashes found (or 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Ask user for phon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- Phone changed, scan new phone for lock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Ŀ Ask user if it's an 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- Long Distance sequences, read the 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all back user and ask for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bout Long Distanc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istance system is hard to explain. First, CBV will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fig data to see if you accept LD calls (local or out-of-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VAREA is scanned to compar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only accept "Local Area LD callers" and user's area c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canned as local, the user will be considered as an LD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s verified right after Area Codes have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"LD AUTO-VALIDATION" and "LOCAL AREA LD CALLER" are 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's area code was not scanned as local, this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-vali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witch "Accept LD caller" is ON and CBV matche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ser's phone, the caller will be considered as a LOCAL are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orget to configure your local area codes in LD setup (CB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0 - Contacting the Author /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g reports, suggestions, assistance, call one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or write to Dany Massicotte in RGSN. (my node is 50:650/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lerequest the latest update with magic name "RGCBV"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 Alliance (home)                      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4) 430-9328                             (514) 597-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Dark Ninja (Dany M.)                SysOp: Marc Lev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SN: 50:650/202                           RGSN: 50:63/0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