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     ��   ����  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�� �   �� �  �� ��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�� ��� �� �  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 ��� �� �����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����   ���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R E V I S I O N   H I S T O R Y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ll the informations about modifications &amp;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GCBV. Read UPGRADE INSTRUCTIONS in the appropriate se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new version. (at the end of each ver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= New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= Option changed (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=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=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Version 5.00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s may now abort on the prompt "Hit ENTER when ready" 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your string in CBCFG for: "Hit ENTER when ready or ESC to ab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integrity checker in CBCFG. Type K in CBCFG to verify CRC-3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CBV.EXE &amp; IMPORT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elf-integrity test has been added to all EXE files.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when loading them. (a short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to prevent virus infection / fil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HIGH ASCII characters are now accepted on password prompt.  (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 few minor bugs fixed in Inactivity &amp; Force Ex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hone number security has been improved. CBV now forces use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 phone number wh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hone number doesn't have 2 dashes 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hone number is shorter than 12 characters (Normal Phone = 12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aximum security is required on phone numbers. A lot of trick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pass CallBack Verifi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UPGRADE INSTRUCTIONS: Replace all the EXE files with the new one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[Thanks for using RGCBV!]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rk Nin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