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CBV User Import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gram if you want to import your users (USERS.DAT) to CBV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entries are added to the current CBVLOC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run this program in the directory where RGCBV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