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G-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Y SCOTT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˿�����Ϳ�����˿��   ˿�����Ϳ      ��     �����Ϳ�����˿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  ���  ��  </w:t>
      </w:r>
      <w:r>
        <w:rPr/>
        <w:t>ͻ������δ  ���        ��       ���  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����������������   ��  ���        ����������������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 U L L E T I N   B O A R D   S Y S T E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COTT 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3614-12 PINE LAK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AYETTEVILLE NC 283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BS:   910-630-13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OICE: 910-630-11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s users to purchase products, software, sub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your RENEGADE BBS by credit cards!!  This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or program that actually makes you money.  People h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l checks because it takes a lot longer to get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nt.  Besides, if they don't have any money, no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y have credit...  hehe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my BBS, (NIGHT LIFE BBS), This door brings 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00.00 every month!!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GCHARGE ONLY WORKS WITH A COMPANY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RAGON BUSINESS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agon Business, Inc. will process all your Credit Card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send you a check in the 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UST, MUST CALL DRAGON BUSINESS, INC. TO GET A SPECIAL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not hard to do, Only takes a second, Dosen't cost to sign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RAGON BUSINESS SERVICE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0495 Mad River Rd., New Vienna, OH 451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13-987-9739 Voice / 513-987-2417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other files associated with it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bug free or virus free.  Scott McKay is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of any kind, including profit losses and data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late directly or indirectly to these program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HAREWARE!!  Registration is required to us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yond the 4 week trial perio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sides the most obivise, RGCHARGE will make you mone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GCHARGE can upgrade or downgrade users after they make a purch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GCHARGE can extend or decrease the users time limi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us many other featur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D PARTS OF RMDOOR 4.1 COPYRIGHT (c) 1991-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RK GOODWIN AND RANDY HUNT FOR A BETTER LOOKING PROGRAM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AL THANKS TO MARK AND RANDY FOR ALL THERE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-=-=-=-=-=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MBLY LANGUAGE SERIAL INPUT/OUTPUT FOR MAXIMU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LLY SUPPORTS HIGH SPEED MODEMS: 16550 FIFO BUFFERING AND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I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-=-=-=-=-=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Call Dragon Business Services, Inc. to get your c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en't cost anything to get 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Register RGCHARGE. Call me by voice / BBS / Mail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Edit RGCHARGE.cfg to mee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Edit RGCHARGE.dat to meet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Make / Modify Main.ans .asc .rip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Make / Modify Trans.ans .asc .rip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Make / Modify Extend.ans .asc. rip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Make / Modify Extend_(A-Z).ans .asc .rip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Make / Modify Thanks_(A-Z).ans .asc .rip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Make RENEGADE run RG-CHARGE ( RGCHARGE RGCHARGE.CF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Y O U R   A L L   D O N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ation Is Very Simple:   Step By Ste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 Unpack RGCHARG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 Place all files contained in zip in the sam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  Configure RGCHARGE.CFG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GCHARG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1&gt;GAP            { Door type code for RENEGADE's DOOR.SY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2&gt;C:\RENEGADE    { Path to your drop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3&gt;NIGHT LIFE BBS { Name of your BB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4&gt;SCOTT MCKAY    { Sysop's 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5&gt;19200          { Locked baud rate, NOTE:  EVEN THOUGH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 YOU MIGHT NOT HAVE YOUR MODEM LOCK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 SOMETIMES YOU WILL HAVE TO ENTER YOU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 HIGHEST SPEED OF YOUR MODEM.  TRY 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 BOTH WAYS TO SEE WHAT WORKS FOR YA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6&gt;000000         { Registration code. Get this from m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's it for setting up the config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,  TO TELL RG-CHARGE THE DIFFERENT CHARGES / OPTIONS, YOU WILL NE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ODIFY A FILE CALLED RGCHARGE.DAT.  THIS FILE HA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DOC'S AT THE BOTTOM. I HIGHLY RECOMMEND THAT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GCHARGE.DAT ENTIRELY BEFORE YOU START MAKING CHAN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CHARGE.DAT IS JUST A TEXT FILE.  YOU CAN LOAD IT UP IN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PLAIN TEXT EDI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GCHARGE can be ran locally by typing ' RGCHARGE RGCHARGE.CFG /L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/L' means 'LOCAL' plus, nonstandard IRQ's can be used with RG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specifying the IRQ number after the RGCHARGE.CFG parame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used to run RGCHARG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GCHARGE RGCHARGE.CFG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{^^^ IRQ = You enter your nonstandard IRQ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RGCHARGE in RENEGAD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odify your .MNU file that cooresponds to the menu you will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GCHARG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the commands to the appropriate .BAT file)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RGCHARGE...  ie: RGCHARGE RGCHARG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RGCHARGE loads up.  It will read the RGCHARGE.DAT file to g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GCHARGE will detect the users emul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CHARGE works with Ansi, Ascii, &amp; Rip Graphics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RGCHARGE will display a screen that you make!  Just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MAIN.ANS .ASC .RIP screens included.  The names of thes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r will then select something to buy or hit the ' ? '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tailed description of whatever your selling.  The ' ? '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r to the EXTENDED DESCRIPTION MENU.  You need to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.ans .asc .rip!   Let's say user is at the extend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, and user hits 'A' then RG-CHARGE will display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_A.ans .asc .rip  You can have Extend_(a-z).ans .asc .ri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user picks something to bu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RGCHARGE will start asking Necessary Ques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the user has finished answering the questions. RGCHARG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any necessary changes to your USERS.DAT for that user.  You can tell RG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to make any chan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either create or Add to the SYSOP.CHG file that is requi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AGON BUSINESS, IN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!!  THERE'S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user has finished answering the question, and jus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CHARGE returns the user back to the bbs, a file will be dis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say, user has picked option ' A ',  If RGCHARGE can fi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THANKS_A.ANS .ASC .RIP in the current directory. then tha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.  If user picked option ' B ' then Thanks_B will be display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have THANKS_(A-Z)  .ANS .ASC .RI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added feature to give last minute instruction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just saying thank you for giving me your hard earned mon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this feature to tell people who bought one of my program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morrow to get their registeration key, or whate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want to show any thank you screen, then just don'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_x  screen in the directory!  It's totally up to you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G-CHARGE displays the Thank You Screen,  it will start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10 sysop configurable questions!  The users answ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d to CHARGE.LOG ( along with everything else the user di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out Rgcharg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finished answering the SYSOP CONFIGURABLE QUESTIONS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sked if he/she would like to leave a short note to YOU!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5 lines to enter the message!  The message is recorded to CHARGE.LO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user is finished making the purchare, A SPECIAL BE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nded on your end.  This bell is just something i threw in to allow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now that something was just purchased.  You are able to TOGG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BELL on/off.  Check out Rgcharge.da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user choices to pay by credit card: Rg-Charge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ile called PICKCARD.ANS .ASC .RIP  If Rgharge fi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CARD.xxx file, it will be displayed.  If not, the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will be shown.  The Generic / PICKCARD screen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Picks the Type of Credit Car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Rg-Charge will still display the 'CopyRight Notice'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Prompt, even if it shows your Pickcard.XXX file.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have to include those lines in your screen..  REMEMB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have to have the PICKCARD.xxx screen.  This screen is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yet one more display file you can edit to your liking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d TRANS.ANS .ASC .RIP is the file displayed to the cal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s the charge options...  There are 4 choices: 1-Credit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Personal Check, 3-Savings accout transfer, and 4-Business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ecks and Savings option will electronically transfer the fund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for the caller to mail in a check anymore!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once every week, simply call up DRAGON BUSINESS SERVICES,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OP.CHG file.  DRAGON BUSINESS SERVICES will put a che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l.   This is how you make lot's of money with RG-CHAR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YOU MUST CONTACT DRAGON BBS FIRST TO SET UP YOUR ACCOUNT!!!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it!!  Not much to it at all.  That's the way I like it! 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S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ME            Toggles between the user status window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ELP 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6              Takes 5 minutes away from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{ Only takes time in RGCHARGE.  Not the Board!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7              Gives 5 Minutes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{ Only gives time in RGCHARGE.  Not the Board!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9              Quit the door and return caller 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10             Enter chat mode.  Press &lt; ESC &gt; to exit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-D           Drop to DOS.  Type ' EXIT ' to return to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fully support all of my programs.  If you have any ques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, just call my BBS, or my Voice Number!  I realize i su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ing Doc's, so I understand why someone would have ques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m a Programmer,  Not a Wri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-=-=-=-=-=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is $40.00!  Why is it so expensive you ask?  Wel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ke this, RGCHARGE will bring in a lot of money to your BBS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ok at how much money is comming in to me!!  If you think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ke that, a lousy $40 bucks is not much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use RGCHARGE for a period of 30 days to check it out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that, you really should send a lousy 40 buck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UNREGISTERED' out so your board continues to look nice and tid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 GRI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did include one criple in RGCHARGE for non-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til you register RGCHARGE, you can only have 2 purcha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ailable.  but, once you register, you can have as many as 2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register 3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 Call me by voice, register with your credit card,Check,savings,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 Call my BBS,  pick the software registration op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n Menu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Simply fill out the REGISTER.TXT form and mail with your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ney order or what 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too many programmers do this, b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re's something special you would like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RGCHARGE, just let me know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will do what I can to meet your request,  NO EXTRA CHARG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ive's me something to do &lt; GRIN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ME VOICE IF YOU HAVE ANY QUESTIONS/PROBLEMS/SUGGESTIONS/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CE: 910-630-1172              BBS:  910-630-13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COTT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IGHT LIF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-CHARGE IS CONSTANTLY BEING UPGRADED / MODIFI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ll my board once in alwhile to get the upgra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upgrades are FREE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4-94  If you entered a '0' in RGCHARGE.DAT,  RG-CHARGE STILL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to mean security level of 0.  No longer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really means do not modify current security lev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3-94  Added the SPECIAL BELL, SYSOP CONFIGURABLE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.ANS .ASC .RI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5-94  Added the TAXES &amp; SHIPPING/HANDL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30-94  Allowing more than 9 digits for Accou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03-94  Added Date &amp; Time to Erro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few cosm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ps!! Turned the upgrading option back on.  In version 1.5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r would not get upgraded.  Now they wi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30-94  Added the subscription/Validation Record Abi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de changes to Rgcharge.da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Many Thanks to David Koons for all his help on this new option!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-94    Fixed a problem with sub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ed more detail to charge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9</w:t>
      </w:r>
    </w:p>
    <w:p>
      <w:pPr>
        <w:pStyle w:val="PreformattedText"/>
        <w:bidi w:val="0"/>
        <w:spacing w:before="0" w:after="0"/>
        <w:jc w:val="left"/>
        <w:rPr/>
      </w:pPr>
      <w:r>
        <w:rPr/>
        <w:t>1-4-95    Now Returns an ERRORLEVEL back to dos of whatev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 has Picked!  Example: If Joe Smith purchased option ' A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Rg-Charge is done, it will send ERRORLEVEL 1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s, You can use this ERRORLEVEL to run other program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the user QUITS anywhere in the program, Rg-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send ErrorLevel 0 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GCHARGE RGCHARG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ERRORLEVEL 3 GOTO OPTION_3       { PURCHASED OPTION 'C'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ERRORLEVEL 2 GOTO OPTION_2       { PURCHASED OPTION 'B'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ERRORLEVEL 1 GOTO OPTION_1       { PURCHASED OPTION 'A'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ERRORLEVEL 0 GOTO USER_QUIT      { USER QUIT SOMEWHERE!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:OPTION_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CHO USER PICKED OP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:OPTION_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CHO USER PICKED OP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:USER_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CHO HE'S A QUIT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7-95    There was a slight bug: Total Amount of Purchased was increa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so added the PICKCARD.ans .asc .rip screen: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oices to pay by credit card, Ds-Charge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ICKCARD.XXX, if the file is there, it will be show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reen is NOT there, then the old generic menu will co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ICKCARD.xxx screen is where the user pick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dit card to use.  Remember: The PICKCARD.xxx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al!!!  You don't have to have it.  It's all up to yo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nks to Robbin Buccat for the PICKCARD.xxx sugges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8-95    Rip screens are no longer required! If the us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ip mode, and the .RIP screen is there the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own, if the .RIP screen is not there then the .AN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be show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7-95    Users had a hard time understanding what numbers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enter, when doing a checking transaction. Well n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g check comes up. Showing them where to get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om thier che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2-06-95    Had to remove the Savings Account Option &amp; the New Show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that i added in v1.12.  Be sure to Remove th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unt option 3 in your Trans.XXX.  Option 3 will b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later. Thinking about adding T.A.B.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9-95    Fixed a minor spelling mistake.  Added a bunch of data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ge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1-95    Added Discover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roved Error Checking on Credit Car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