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 for RGC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City/State Field F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this release : 06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ctually it's 5/31, but who car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...Mike Reeves @ UnderWare, Lt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The DarkSide of Telecommun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8)925-1104    28,800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1:380/9@fido] [85:845/252@i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at your own risk.  It shouldn't nuke your harddrive, f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board, or cause you to beat some slow typing user sen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hould this happen, send me pictures as I retain all b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. &lt;G&gt;  YOU SHOULD MAKE REGULAR BACKUPS OF YOUR USERS.DAT!!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goes wrong, there is always the possibility that it will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.  They only problem I've had has been it occationally leaving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USERS.DAT.  This was only in the early stages though and I'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hecking that will/should restore the USERS.DAT should it en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bytes.  This hasn't happened since the early stages so I doub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on this version, however, it's better to be safe than sorry!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lubs 'em and you didn't make a backup, it's your own fa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ce little utility goes through your USER.DAT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trings entered into the City/State field by various dib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replaces them 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hhh...very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straight text file containing th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along with the string to replace it with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ld string&gt; / &lt;new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 live near Shreveport, LA and have gott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ollowing as substitutes for the correc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r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v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reveport 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reveport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'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medy this, simply create a text fil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veport, LA / 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er, LA /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B, LA / Barksdale Afb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er City,La /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veport, LA / 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er La. /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er,La /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 La. / 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ier City /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 , LA / 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b, LA / Barksdale Afb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., LA / 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sdale A.F.B., LA / Barksdale Afb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, LA / 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'Port, LA / 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sdale, LA / Barksdale Afb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, LA / Shrevepor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F.B., LA / Barksdale Afb,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, the name to change from goes first, fo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/ ", then the name to change to.  Not very hard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 is that each list file is limited to twenty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, only the first 20 are read.  Any more th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CSTFIX &lt;path to RG data dir&gt; &lt;name of lis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CSTFIX C:\RENEGADE\DATA\ RGCSTFI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ailing backslash on the path to the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required, it will add it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not there.  Any valid filenam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list file (list of fields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t anywhere.  As long as you type the paths in righ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got tired of looking at the handywork of several users 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n't spell, 2) can't enter thier correct location, 3) are dipsh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... &lt;G&gt;  Besides, I wanted the city/state fields to be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.  Besides, there wasn't a utility for this yet... 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t Lang     - For obvious reasons.  Namely, for wri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age that is compatible with the utilitie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</w:t>
        <w:tab/>
        <w:t xml:space="preserve">    - For obvious reasons...  If I didn't wri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there would be no need for Me to write thes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</w:t>
        <w:tab/>
        <w:t xml:space="preserve">    - For writing these d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</w:t>
        <w:tab/>
        <w:t xml:space="preserve">    - Uhhhh....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:  (Same as my last program.  My standards haven't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vette, a new Harley (no Shortsters, errr, Sportsters. A Dyna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ice...), a winning lotto ticket (no scratch offs wor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please), or your first born daughter (ages 17 - 27 only, send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) would be sufficient.  Or, just whatever you want to sen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f it ticks, it's comming back "Return to sender," so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containing Rolexes or Swatchs as s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, though, if you do like this or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it, a message would be nice (netmail, echomail &lt;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C and Fido Renegade echos&gt;, or on my board).  After all,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tmail can be rout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sh you piece, and much of it...  May the forest be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 trees fall on you...  Until you read my next dox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less...errr, priceless utility to solicit yet another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...  Seiz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1/94  -  Woke up, got board, got the idea for this, wrote it,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damn dox, and now I'm fixing to leave for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iting huh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