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x for RGF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negade Freeware FileLis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 of this release : 03/14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...Mike Reeves @ UnderWare, Lt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: The DarkSide of Telecommunica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ne: 318-925-1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ts:   1:380/9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5:845/252@itc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at your own risk.  It shouldn't nuke your hard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herboard, stereo, or house, but if it should, send me pictures. 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o show it off &lt;G&gt;.  It shouldn't damage your data files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t only reads them, so unless their bashfull, it won't flub 'em 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, creates a swell little file list of the areas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hhh....very well...   Use RGFF_CFG.EXE to create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, run RGFFLIST &lt;path and name of the config file&gt; and if you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 correctly, it should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-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GFF_CFG [path to RENEGADE.DAT] &lt;name of config file to cre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no config file is named, it defaults to RGFFLIST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E:  RGFF_CFG c:\renegade somefil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lk-through of RGFF_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to RENEGADE.DAT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st the path, not the name.  Ending backslash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E :  C:\RENEGADE\    or   C:\RENEG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to the filelist (NOT THE NAME!)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st the path, not the name.  If you want the filelis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ced in C:\TEXTFILE\  enter C:\TEXTFILE\  .  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slash doesn't matter.  It'll be added if it's no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E :  C:\TEXTFILE\    or   C:\TEX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of filelist to create (NO PATHS!)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st the name, not the path.  'member, you've already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ath.  Just a valid dos filename consisting of up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 a period and an extention of up to 3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enter anything else, I can't promis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ter won't explode or someth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E :  filelist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and name of header file [if used]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want a header file added, then here's where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gram where to find it.  Full path is needed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E :  c:\renegade\filelist.h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and name of footer file [if used]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above and replace header with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any of your file areas File REQuestable?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yes or no answers here.  Are you a member of a net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so, can files be freqed (File REQuested) from an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area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extended descriptions?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you want extended descriptions or one line descrip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name of uploader?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you want the uploaders name listed after each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date of upload?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you want the date the file was uploaded plac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Renegade color codes?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you want the pipe (|xx) and carrat (^x) color cod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Renegade stripped or left i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credits/filepoints?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you want the cost of the file display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ase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 Base:         [name of base] ?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mple, do you want this base included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files in area available via FTN FileREQuest (FREQ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es or no...  If you answered the earlier questio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d not have any areas which were freqable, then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to answe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GFFLIST &lt;path and name of config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it anywhere...  As long as you set the paths righ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n't have any probs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I kept seeing filelist makers which the authors were cha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10 or more bucks for and I thought that was a bit much f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asy to write.   I'm not an expert programmer by any means, I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good feel for pascal, and it took me only a few hours to co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few more to do the display, fix a few bugs, tweak it, and ad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minute features.  Renegade is freeware, and I'm not saying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n't some good utils which the author shouldn't be rewarded fo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for something this simple.  (again, not saying that all 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rs aren't simple, there are some nice ones.  However,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very similar to this in featur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mmmm...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tt Lang    -  For obvious reasons.  If not for him,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uldn't be compatible with anything... |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im Coyle    -  SysOp of Sonic Boom BBS (717)387-4899.  F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the, uhhhhh......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           -  For laboring over this computer for hours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..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self       -  For writing these lame dox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           -  uhhh....I forge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and, last but not least :  Our founding fathe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ensured that I would have 3 number area code rather tha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fy lookin' European phone numb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hhh...a Corvette, a new Harley (no Shortsters, errr, Sportsters...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winning lotto ticket (no scratch offs worth less than $10 please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first born daughter (ages 17 - 27 only, send photo first)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fficient.  Or just whatever you want to send (but remember, if it ti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comming back "Return to sender", so mark any packag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xes(sp) or Swatches as so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ish you peace and many pieces...   "sha'right..." &lt;G&gt;   M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ce be with you and your supper agree with you...  Until you rea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dox for some worthless utility to solicit yet another "regist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G&gt;...  Seiz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14/94 - Fixed bug with it not reporting OFFLINE ([O/L])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bug with RGFF_CFG.EXE using C:\RENEGADE\RENEGADE.DA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file no matter what wa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s structures a bit.  You'll have to rerun RGFF_CFG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3/08/94 - Optimized some of the code, added a larger output buffer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 writing the filelist, and added a timer to report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gram (in seconds from start to finis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3/07/94 - Received reply from Jim, fixed bug, wrote d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03/06/94 - Looked over it and tweaked it some.  Netmailed Jim Coy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3/04/94 - Coded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